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NEWS - A NATIVE VMS NEWS READING PROGRAM         VERSION 1.40 June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pdated to V1.41, Aug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ews is a user agent program for reading news.  The news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kept on the VMS machine, instead the nntp protocol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e data on a server machine.  VNEWS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software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GV's Multinet (V2 and V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llongong WINS/TCP (V5.2 and pri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U-TEK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Software's TCP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al's Ultrix Connection (U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FAST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the impatient typ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$ delete vnews.o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$ edit site_specifi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) IF you have more than 1500 groups, $ edit news.de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MX_GROUP to be correct for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$ mms  (or @compile_vnews; @link_v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$ assign "your.dns.name" nntp_hos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$ vnews :== $my_disk:[my_dir]v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$ v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please read the rest of this file before unleashing VNE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BUILDING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EWS comes with two sets of build procedures.  If you have MAKE, 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similar program you can use the included MAKEFILE to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most all of VNEWS is written in FORTRAN.  BCOPY.MAR and HTONS.M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are needed by some TCP/IPs, are in Macro-32.  For CMU user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ngle source file in C, GETHOSTBYNAM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TRY AND BUILD VNEWS, EDIT SITE_SPECIFIC.DE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VNEWS.OPT,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 VNEWS for Multinet: M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 VNEWS for Wollongong (versions prior to 5.2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MS/macro="WIN=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 VNEWS for Wollongong (version 5.2 and abo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MS/macro="WIN52=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 VNEWS for CMU: MMS/macro="CMU=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 VNEWS for UCX: MMS/macro="UCX=ba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 VNEWS for DECnet: MMS/macro="DECNET=za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 VNEWS for TCPware: MMS/macro="PSC=bo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MS file has additional magic in it if you're into debugg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yping out the file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dur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_VNEWS.COM - compil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_VNEWS.COM - Link the object modules into an executab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let it guess which TCP you're running, or you can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as P1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SITE SPECIF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_SPECIFIC.DEF contains all of the site specific information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itally configured for sites at the University of 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EWS supports the following site specific custom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+-----------------------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</w:t>
        <w:tab/>
        <w:tab/>
        <w:t>Logical Name?</w:t>
        <w:tab/>
        <w:tab/>
        <w:t>Vari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+-----------------------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name</w:t>
        <w:tab/>
        <w:tab/>
        <w:t>NNTP_HOST_NAME</w:t>
        <w:tab/>
        <w:tab/>
        <w:t>no, must us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ARPANET_HOST_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INTERNET_HOS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UCX$INET_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</w:t>
        <w:tab/>
        <w:tab/>
        <w:t>NNTP_EDITOR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NNTP_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MAIL$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Name</w:t>
        <w:tab/>
        <w:t>NNTP_NAME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, in MAILU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, in SYSU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,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</w:t>
        <w:tab/>
        <w:t>NNTP_ORGANIZATION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</w:t>
        <w:tab/>
        <w:tab/>
        <w:t>NNTP_MAILPOSTER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Server</w:t>
        <w:tab/>
        <w:tab/>
        <w:t>NNTP_SERVER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net task</w:t>
        <w:tab/>
        <w:tab/>
        <w:t>NNTP_TASK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if using DEC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ommand</w:t>
        <w:tab/>
        <w:t>NNTP_NEWS_PRINT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destinations</w:t>
        <w:tab/>
        <w:t>no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 </w:t>
        <w:tab/>
        <w:t>no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info - username</w:t>
        <w:tab/>
        <w:t>no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assword</w:t>
        <w:tab/>
        <w:t>no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zone</w:t>
        <w:tab/>
        <w:tab/>
        <w:t>NNTP_TIMEZONE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, MULTINET_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, JAN_TIME_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.NewsRC location</w:t>
        <w:tab/>
        <w:t>NNTP_NEWSRC_LOCATION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-to: header</w:t>
        <w:tab/>
        <w:t>NNTP_REPLY</w:t>
        <w:tab/>
        <w:tab/>
        <w:t>no, must us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+-----------------------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lots of groups, or groups which have very long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 in NEWS.DEF for the appropriate consta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MANAGING V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rdest part about managing VNEWS is handling th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.  You'll have to remember to fix the appropriat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(NNTP_TIMEZONE) every time your system changes time zo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at, or move to 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anything you want to change will be in SITE_SPECIFIC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doesn't help, look in NEWS.DEF (this will b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if you have unusually long group names, or z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roups).  Finally, if you want to fool with the hea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before people get to post them, look in VALIDATE_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gives you tha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lenty of disk space and memory, you may want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ing YOW.DEF with BIGYOW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erver, VNEWS can be very slow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.  In particular, ANU News users may find that VNEWS 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very long time during start up.  If you'd like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up of VNEWS, then simply comment out the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NNTP_Get_New_Groups() from NEWS.FOR.  This is a part of V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under construction right now, and you can safely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line (which will give users a little less inform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also be interested in hearing from any VNEWS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s that DON'T support the NEWGROUPS command.  This feedb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how VNEWS gets updated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people have logical names "NEWS" or "VNEWS" on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logicals will make the compile and build procedures blow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otherwise behave in an anti-social mann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eed privileges for any of the MAIL commands to wor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VNEWS with privileges.  VNEWS is not as dumb as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comes to privileges: it turns them off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, and only turns them on in the middle of MAIL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theless, be careful.  It's a jungl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that VNEWS attempts to do editing is by look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logical name (NNTP_EDITOR or NNTP_VISUAL), and then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set up to work with VMS MAIL (MAIL$EDIT)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ome consequences for your users.  Beware of VNEWS blow-up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when people try to edit files (replies and posts)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eful debugging of logical names may be appropriate 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common problem of all seems to be not having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group name.  If your server is hosting the wonderfully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alt.desert.storm.its.not.scud.its.al-hussein.damm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ll have to increase NwsGrpSz to 64 from 48.  Or, issu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group for the stupid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 RUNNING VNE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un VNews with a foreign command, you can install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CL tables.  VNEWS requires no privileges. 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/IP mailers require that you be installed with privile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ail.  The best thing to do is NOT install with privile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tempt to send mail (try using the S command).  If it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need to add some appropriate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RUNNING VNEWS WITHOUT INSTALL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 foreign command VNEWS to point to the VNEWS ima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VNEWS :== $disk$kludgey:[jms.wrk.vnews]v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un VNews with the VNews command.  Define any logica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(see Site Specific information above) prior to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If VNEWS requires privileges to work with your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'll have to construct a suitable insta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INSTALLING V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install VNews on a system wide basis you need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) Edit VNEWS.CLD to point to the location of the VNEWS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anging the IMAGE line (note: you will have to change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-compile VNEW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) Define a logical name VNEWS which points to the VNEWS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c) Put VNEWS.EXE in SYS$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ind out whether you need to install VNEWS with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dd the VNews command to the system command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command/Table=sys$common:[syslib]dcltab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/Output=sys$common:[syslib]dcltab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News.C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mc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&gt; sys$common:[syslib]dcltables.exe/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stalling in a cluster, you should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INSTALL to REPLACE DCLTABLES on each node in th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SOFTWARE DISTRIBUTIO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140src] - source code for VNEWS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141src] - new files to convert from VNEWS V1.40 to V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utils] - some handy .COM files that come with V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docs] -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H.INFO - information on using VNEWS with NNTP 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iring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.VMS4-7 - information on using VNEWS on VMS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.DOC - Copyright notice for the VNE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ALL.DOC - Installation Guide (This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NEWS.DOC - Genera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NEWS.HLP - Help file that can be placed in the System hel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NEWS140.RELEASE_NOTES - release notes for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rfc] - some relevant RFCs (delete to save spa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-NEW-NNTP.TXT - the draft RFC on NNTP (not yet publ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036.TXT - standard for interchange of USE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1123.TXT - hosts requirements, interesting for date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822.TXT - standard for interchange of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C977.TXT - NN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newuser] - postings from news.announce.newusers (delet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8, University of Wisconsin Board of Regent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may reproduce this work, in whole or in part, provided that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py of the entire work must show University of  Wisconsi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, and must include this notice; and (2) any othe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must acknowledge the fact that the material is cop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ity of Wisconsin Board of Regents and is used 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1, University of Arizona Board of Reg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may reproduce this work, in whole or in part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: (1) any copy of the entire work must show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zona as the source, and must include this notice;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use of this work must acknowledge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is coprighted by the University of Arizona Bo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nts and is used 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2, 1986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ion and use in source and binary form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hat this notice is preserved and that due cred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niversity of California at Berkeley. The name of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used to endorse or promote products deriv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ithout specific prior written permission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vided ``as is''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MODIFICATIONS/BUGS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been extensively modified by John Howells of Ste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Warner Losh of TWG, John McMahon of ST Systems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 Kevin Oberman of Lawrence Livermore National Labs, Joel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University of Arizona Mosaic Group, and many, many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anges should include comments at the top of NEWS.CHANG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 any bug reports to Joel Snyder (jms@arizona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VNEWS HELP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Gerland has set up a VNEWS mailing list.  To subscribe, send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LISTSERV@UBVM.BITNET contain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VNEWS-L. You can post by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NEWS-L@UBVM.BITNET.  It may be possible to gateway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nd BITNET, if your system doesn't know how to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via PUCC.PRINCETON.EDU (i.e., LISTSERV%UBVM@PUCC.PRINCETON.ED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it may not---depends on how Princeton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being a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ad about vnews using vnews, subscri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bit.listserv.vnews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VNEWS CONFIGURATION DATABASE AND HELP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ike to get a feel for who's running VNEWS and what TCP/IP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.  If you have a chance, drop me an email no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VMS (5 or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nd version of TCP/IP (or DECnet, if you're using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nd version of NNTP server (like ANU news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ximate number of systems running V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you DON'T want me to give your name out to some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who might be having problems with VNEWS, let me know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ep a secr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l M Snyder, 627 E Speedway, 85705  Phone: 602.626.8680 FAX: 602.795.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aic Group, Dep't of MIS, the University of Arizona, Tuc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NET: jms@sovset  Internet: jms@carat.arizona.edu  SPAN: 47541::carat::jms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