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Fall 1988 VAX SIG Tape Abstract and Brie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ICE ** NOTICE ** NOTICE ** NOTICE ** NOTICE ** NOTICE ** NOTIC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e to publicity about Trojan horse programs, computer 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imilar hazards, there may be increased risk that suc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have been submitted for the symposium t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ither your librarian, DECUS, nor DEC has detailed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programs herein. The risk of using code here is YOU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consider yourself WARNED that you should te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self to determine what risks they may pose. The catalo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 consists of assembling documentation and files into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mats, but does NOT involve testing the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member: the programs here have NOT been submitted anonym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n important point in assessing risk of using them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code here has full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r librarian makes use of many programs from symposium ta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and none of this code contains any known problem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k that if you notice something suspicious about any DECU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ttempt to help by reporting the problem to the DECUS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mmediately and by diagnosing it as well as you c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using this code, please be aware that privileged cod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 operating system version dependencies whose effec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ssessed before running it. The system crashes you avoi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DECUS library may be contacted at 617-480-3418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k that Marilyn Rosenberg, Betty Cadieux, and Glenn Ever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your librarian) be informed of the problems. (If possible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hone numb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reach your librarian (Glenn Everhart) on ARPAn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wor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rhart%Arisia.decnet@GE-CRD.arp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r, in UUCP zone, Everhart@Arisia.G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ish faster contact or hav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nk you. Our greatest security against this kind of non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atching out for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ICE ** NOTICE ** NOTICE ** NOTICE ** NOTICE ** NOTICE ** NOTIC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 Submitter</w:t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---------</w:t>
        <w:tab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AX88B1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.CI]</w:t>
        <w:tab/>
        <w:tab/>
        <w:t>Count records in file. Concatinate sixel files &amp; prin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side. ENPAGE LN03 output format control util.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essories. SYSTATUS - system status monitor. Ken Richard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MAILUAF]</w:t>
        <w:tab/>
        <w:t>Tool to maintain VMS MAIL's database consistently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sily. G. David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MA_Q_DEV]</w:t>
        <w:tab/>
        <w:t>Process to process transfer network (VMS &amp; RSX) with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istant methods. VMS 5.0 vers. Earl Lakia</w:t>
      </w:r>
    </w:p>
    <w:p>
      <w:pPr>
        <w:pStyle w:val="PreformattedText"/>
        <w:bidi w:val="0"/>
        <w:spacing w:before="0" w:after="0"/>
        <w:jc w:val="left"/>
        <w:rPr/>
      </w:pPr>
      <w:r>
        <w:rPr/>
        <w:t>[.MCCLINTON]</w:t>
        <w:tab/>
        <w:t>Program to generate slides on VT100. Art McClin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MCWMIS]</w:t>
        <w:tab/>
        <w:t>Command procedures &amp; support files to support HP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ers on VAX. (Similar to LaserJe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.MEADOWS]</w:t>
        <w:tab/>
        <w:t>Nontransparent DECnet examples. FILE -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ributes or dates of files. FIND - find files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iteria FAST. Can search size, date, frags, LB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FE - get info re installed files. MENU -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 system. SD - fast Set Default. STATUS - clus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work wide show users. UNMESSAGE - decompi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files. UNSDL - generate include fil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nguage from DEC libraries. VERB - create .CL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DCL table files. Joe Mea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NIELAND]</w:t>
        <w:tab/>
        <w:t>BULLETIN--Mark London's Bulletin, ZDEC--Zero devic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, SNAP &amp; Watch, EDT Plus--TPU editor. (VMS V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d Nie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NOBACK]</w:t>
        <w:tab/>
        <w:t>FORTRAN useropen routine to mark a file /NOBACKUP. St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PEIRCE]</w:t>
        <w:tab/>
        <w:t>MAINT, a full screen file/dir maintenan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onard Pei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PTVI]</w:t>
        <w:tab/>
        <w:tab/>
        <w:t>New Pseudo Terminal driver (VMS V4 or V5) from Kev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osso. Vi editor in TPU from Portia Sha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SIRA]</w:t>
        <w:tab/>
        <w:tab/>
        <w:t>EDTINI updates. Manual/HELP file reformatter for Bonner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OFF. SMG based forms entry package. more. Chris Do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88B2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.ADDBOOK]</w:t>
        <w:tab/>
        <w:t>Example ACPs and FIFO driver from the book "VMS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 Driver Techniques". From Jamie Hanra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ATTC]</w:t>
        <w:tab/>
        <w:tab/>
        <w:t>VAXCluster mgt procedures. Tools to build VMS Shar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ges. Autogen utility. Sys MGT WG paper. Martin Brune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[.BODOH]</w:t>
        <w:tab/>
        <w:t>DLA--Date of last access utility; MASTER_BLASTER--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king set "trimmer"; POKE_WATCH--turns on VMS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cility; SPLIT--calculates wasted time due to frag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tation; TPT--tape drive benchmark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BRYANT]</w:t>
        <w:tab/>
        <w:t>APCTPU--Schlumberger extended ED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BZL]</w:t>
        <w:tab/>
        <w:tab/>
        <w:t>All-in-1 management tools. Tutorial re LSE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rt Z. Lede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CALCSB]</w:t>
        <w:tab/>
        <w:t>Calculator, string substitution, ISAM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cro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CCRS]</w:t>
        <w:tab/>
        <w:tab/>
        <w:t>Updates to TCOPY and SWING (graphic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ntainer). Runoff to TeX converter. John Edgecom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CHANFRG]</w:t>
        <w:tab/>
        <w:t>CHAN--show what files a process has open, Frag fil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s an overview of all disks and their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e. Lynn Tedder &amp; Dar Schu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[.COY]</w:t>
        <w:tab/>
        <w:tab/>
        <w:t>DM and SD (Directory Management and Set Default pro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PE (WPS+ emulator in TPU). SHOWME user report. Dale Co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DTRSIG]</w:t>
        <w:tab/>
        <w:t>Datatrieve &amp; Fourth Generation Languages SI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lection, Fall 1988. New plots, functions, and ma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rt Lederman, librar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EXTERNAL]</w:t>
        <w:tab/>
        <w:t>EXTERNAL--a communications program with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ipted dialout and remote login, hardware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ipt language, automatic log of all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FIFTH_BBS]</w:t>
        <w:tab/>
        <w:t>Bulletin Board program. Handles messages, confer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file transfers. Carla Baze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FINGER]</w:t>
        <w:tab/>
        <w:t>FINGER user report &amp; network name server. VM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tible. Rand H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.FLOWERS] </w:t>
        <w:tab/>
        <w:t>TWO_SIDE--splits a file for printing on two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per; Files from session on DCL standards.  H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FPAINT]</w:t>
        <w:tab/>
        <w:t>FPAINT screen designing system. Generates FORTRAN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int screen with SMG$ by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FRAGM]</w:t>
        <w:tab/>
        <w:t>Command files to examine disk &amp; file fragmentation.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x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GAMES.FCD]</w:t>
        <w:tab/>
        <w:t>Five Card Draw poker simulation for VT100. Paul Fle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.GEMEC]</w:t>
        <w:tab/>
        <w:t>WATCH (watch another terminal) for VMS V5. Startup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-in-1 "janitor" aider procedure. Bob Boy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GLEASON]</w:t>
        <w:tab/>
        <w:t>DCL prompt clock; Programmable process key ut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s; Page file fragmentation analyzer; Timer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 display utility. Lee Gl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GRC]</w:t>
        <w:tab/>
        <w:tab/>
        <w:t>Print dir list. Crashdump analysis example. DCL fun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$ function concordance. EDX EDT superset editor in TP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/WPS keypad. Kermit update for asynch. comm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grity check. Text hyphenator. more. D. Deley &amp; Gr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a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LATSHAW]</w:t>
        <w:tab/>
        <w:t>EDT emulator with many extensions. Mike Latsh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LUTES]</w:t>
        <w:tab/>
        <w:t>Updates to MCL (multicolumn Lister). Many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s any file in multiple columns, many options. 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NEWS]</w:t>
        <w:tab/>
        <w:tab/>
        <w:t xml:space="preserve">Usenet NEWS implementation for VMS, version 5.6.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eatures of VAX NOTES are present, plus much that VA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S lacks. Allows any VMS site to participate in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S services. Works also with VMSNET (on this tap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ous networks to allow a VMS site to be a full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ber. From Geoff Huston, Australian National Un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88B3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.RAGOSTA]</w:t>
        <w:tab/>
        <w:t>Calculator w/bin, hex, octal. Cookie prog.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phics prog. Many Fortran tools. "Inverted" VM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brary. Viewgraph generator. Art Rago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RANDNOS]</w:t>
        <w:tab/>
        <w:t>Generators for uniform random numbers. James Fuller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ROCKWELL]</w:t>
        <w:tab/>
        <w:t>IMU - Identifier Mgt Util; nonpriv'd grant/revoke 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URITY - idle terminal wat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RUCKERT]</w:t>
        <w:tab/>
        <w:t>VAX_MENU windowing system, WHOIS utility to read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eld in SYSUAF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SHOWUAF]</w:t>
        <w:tab/>
        <w:t>SHOWUAF - selective display of SYSUAF.DAT for larg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conditions/parameters. Stuart R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SPCTELE]</w:t>
        <w:tab/>
        <w:t>ADJUST - dynamic proc. prio alterer. EVERYBOOT - allo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"install" boot time actions. LOGGER - log shutdow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ashes, etc. PICTURES - lots of pix. UNDELETE - VM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-deleter. Dave S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SUBMIT]</w:t>
        <w:tab/>
        <w:t>FORTRAN program to submit a BATCH job. Steven Be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TALK]</w:t>
        <w:tab/>
        <w:tab/>
        <w:t>TALK--allows VAX users to communicate with each other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conference" metaphor rather than "channel" metaphor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mong chat systems and CB simulators. (Allows some mod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activity.) MANY options.  Van Mi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TECOMACS]</w:t>
        <w:tab/>
        <w:t>Numerous useful programs in TECO. Kelvin Sm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TICKLER]</w:t>
        <w:tab/>
        <w:t>Send a message on a weekly basis for reminding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s of regular weekly events such as "time card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day". Richard Byl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UALR]</w:t>
        <w:tab/>
        <w:tab/>
        <w:t>BBS - Bulletin Board system (a la BBS-PC) for VAX.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erencing, and file up/download. CB simulator.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set extractor. Dale Mi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UKANSAS]</w:t>
        <w:tab/>
        <w:t>CLISET--command line interface; LDIR--logical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MON--system monitor; PRT--formatted print utility.  To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chen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USCG]</w:t>
        <w:tab/>
        <w:tab/>
        <w:t>DTR functions for EDT-style editing, string conv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 tracking, list of values, etc. Bert Rosebe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VAXFONT]</w:t>
        <w:tab/>
        <w:t>VAXFONT - VT200 and VT300 font editor. Rich DeJor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VMSNET]</w:t>
        <w:tab/>
        <w:t>VMSNET rel 0.1 (UUCP implementation for VMS, complet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ill "beta testing". Allow YOUR VAX to join the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e.  Todd Aven's VMS MAKE is also included. Jamie Hanra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WOLFE]</w:t>
        <w:tab/>
        <w:t>Calculator using lib$tparse. Knows octal, decimal, he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oating. Command files supported. Thomas Wol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WUEST]</w:t>
        <w:tab/>
        <w:t>DIGLIB - Device Independent Graphics library (VAX/VM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Amiga version). Craig W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.XCC_EVE]</w:t>
        <w:tab/>
        <w:t>Misc. EVE/TPU utilities including windowing buffer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iling from EVE, Fortran prettyprint, paren mat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CH more. Robert C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YODER]</w:t>
        <w:tab/>
        <w:t>EDT on top of EVE, many updates. Calendar/remind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til to convert ASCII text to PostScript. Also, RUN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tScript. Chris Yo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ZIRIN]</w:t>
        <w:tab/>
        <w:t>NANNY 2.5 - automatic system monitor; adjusts prior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tches idle terminals, swaps processes in/out,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n Zi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88B4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.GNUSOFTWARE]</w:t>
        <w:tab/>
        <w:t>Recent C compiler, EMACS, AWK clones, Yacc and L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nes, and much more from the GNU effort (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undation). VMS binaries for boot Gnu C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LEVINE]</w:t>
        <w:tab/>
        <w:t>INDEX--fortran xref; JUICER--disk compressor (on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line); News facility;  Inactive job killer; SORTI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mo for VT340; Font edit- or for VT3xx; Paint340--VT3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int utility; DKDRIVER-- RK05 driver for VMS 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active job killer. Disk space monitor. Mike Lev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88B5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.RCAF88]</w:t>
        <w:tab/>
        <w:t>AnalytiCalc - spreadsheet update. Gnu C vers. 1.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aries. Source codes from comp.sources. DECUS 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lete online index to DECUS library. DTC -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endar update. Updates to multicolumn l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nucopia from INFO-VAX (ARPAnet) mailing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SS 2.5 (virtual workstation on a terminal) and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ching code. VMS Disassembler for VMS V4 or V5.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s watching of any terminal (except RTAn:)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inal; VMS 4 or 5. HYPNET - mini hypertext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lenn Everha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