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LEPVAX::U2MJS         2-APR-1989 08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SDCDCL::FAS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Unsupported Mai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NFOMATION IS UNSUPPORTED BY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 5.0 includes a new callable MAIL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terface of the VMS MAIL Utility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users on your system or on any other VA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system with DECnet-VAX us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following table summarizes the four typ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  Accesses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Accesses and manipulates a mail messag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Creates and sends message to user or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Accesses and manipulates the user comm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tility Routine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verview of the new VMS MAI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d below, see the VMS Version 5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for a description of each MAIL routine. The 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New Features Supplement supports field 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IL utility routines in VMS Version 5.0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system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w MAIL utility routin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Utility Routin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I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manipulate messages, mail files, fol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mmon databa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files that contain information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. Short messages, fewer than 3 blocks,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il file, while long messages, greater than 3 block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s reside in the same directory as the mai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consists of header information and the body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part consists of text records tha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illustrates the format of a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Standard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MYNODE::USER  "The Celestial Navig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NODE::J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Persei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. Tuesday of this week (August 12th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abundant meteor showers of the yea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eids or "St. Laurence's Tears" stream across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t 319.3 degrees. Radiant 3h4m +58 degrees.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y, average magnitude 2.27. There w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, fainter white or yellow meteors, and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r orange or red ones. About one third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st, leave trains, which may be spectacular, yellowish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degrees wide lasting up to 100 seconds. Brighter 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d in flares or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a mess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field specifies the sender and an optiona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field specifies the direct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 field specifies the carbon copy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field specifies the topic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ody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ssage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ile name of an external messag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$nnnnnnnnnnnnnnnn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...n is the external message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ganizes messages by date and time receiv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by folder name. All message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name--either default folders or user-specifie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associates mail messages with one of thre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lder names. Table 1 describes the three defaul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Default Mail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IL          Newly received,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Messages that have been read and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BASKET      Messages designat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lace messages in any user-defined 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file is an indexed sequential (ISAM)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Header information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ext of sh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ointers to lo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il files function as source locations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destinations for copying and mo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d sequential mail file format offers two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lders and faster access time than sequential access.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s use two keys to locate messages as summa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  Date and tim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User Comm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maintains an indexed sequential data file VMSMAIL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A that serves as a system-wide database of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A user profile entry is a record that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user's default processing characteristic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key is the username. Table 2 summariz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user pro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User Pro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Default 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            Default pri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address    Forwar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string  User-specified character strin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name            Default print 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urge     Purging of the wastebasket folder 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prompt          c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elf forward   Copy to self when forwar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elf reply     Copy to self when replying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elf send      Copy to self when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allable and user interfaces of the VMS 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on database to determine defaul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MAIL Processing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defines four discrete levels of processing, or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mail files, messages, folder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base as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  Mail file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Mail files, folders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User comm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context, your application processes specific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ways using callable MAIL routine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FIL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NTEXT                                MAI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AIL FILE                              MODIFY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AIL FILE                           OPEN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NTEXT                                  PURGE WASTE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NTEXT                                G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ESSAGE                                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SSAGE                               MOD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NTEXT                                  SEL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SEND                                   BEG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DDRESS LIST                             E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TTRIBUTE                               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ODY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NTEXT                                GE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 INFORMATION                      SE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 MAI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gin explicitly and end each MAIL context.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contains a pair of context-initiating and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processing in any context, VMS MAIL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sufficient virtual memory to man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context variables and intern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 MAI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 MAIL processing context, deallocat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terminate processing in any contex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-termin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Callable MA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callable MAIL routines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xt within which they execute. A prefix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al group. Depending on the MAIL con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, your application will contain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MAIL routines from the appropriate function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lists the four MAIL processing contex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outine prefixes of each function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Catego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 Rout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  MAIL$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MAIL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MAIL$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MAIL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 lists MAIL routines 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 Callable MA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 MAIL$MAILFILE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AILFIL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AILFILE_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AILFIL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AILFILE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AILFILE_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AILFIL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AILFILE_PURGE_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MAIL$MESSAGE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ESSAGE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ESSAGE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ESSAG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ESSAG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ESSAG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ESSAGE_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MESSAG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MAIL$SEND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SEND_AD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SEND_ADD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SEND_ADD_BODY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SEND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SEN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S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MAIL$USER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USER_DELET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USER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USER_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$USER_S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Single and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initiated MAIL processing in a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thread. A thread is a series of calls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uses the same context information.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pplication that begins mail fi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, compresses, and closes a mail file, and ends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processing executes a single thread of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ame context variable names and pa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The following figure illustrates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MAI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     -----------      -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GIN    |     | OPEN    |     | COMPRESS|      | CLOSE    |     | E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IL FILE|----&gt;|MAIL FILE|----&gt;|MAIL FILE|-----&gt;| MAIL FILE|----&gt;| MAIL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EXT  |     |         |     |         |      |          |     | CONT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     -----------      -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up to 31 concurrent threads.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than one thread must maintain uniqu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each thread in order to pass thread-specific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ollowing figure illustrates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 different activities using multiple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TAR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             BEGIN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           SEND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            CONTEXT          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           ADD                S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           ATTRIBUTE        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             ADD                G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     BODYPART         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              |   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            ADD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     ADDRESS LIST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     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              SEN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     MESSAG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          SEN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            CONTEX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returns the following system message when 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xceed the maximum allowa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for all MAIL routines consists of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 entry point name, and an argument list.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gument list are required. All callable MA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arguments in their calling sequenc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=MAIL$MAILFILE_BEGIN(CONTEXT, IN_ITEM_LIST, OUT_ITEM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atus receives the condition value, contex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, and in_item_list and out_item_list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item lists that contain one or more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o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Condi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, a hardware- or software-related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at determines whether or not the applicati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VMS MAIL processes such an event, or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ignals the cond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turns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your own condition handler or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default VAX Condition Handler Facility (CH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di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signalling for any call by specify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IL$_NOSIGNAL as an item in the input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Item Lists and Item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asses data to callable MAIL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ata from routines through data structur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s defin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Structure of an Item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or output item list is a data structur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input or output item descripto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characteristics of item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or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Each descriptor points to a buffer o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AIL rea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   Each descriptor points to a buffer o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AIL wri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descriptor is a data structure consisting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s as described in the 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tem code             |         buffer length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buffer addr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return length addres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or field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de               Specifies an action the rout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ength           Specifies the length in byte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ddress          Specifies the address of the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ength address   Depends on the type of item c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  Not used; speci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 Address of a long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ives the length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pecify item descriptors in any order withi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code defines an action that the routine i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tem codes are specified in input and outpu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put and output item codes request an operation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 data to the called routine. For example, the i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CC_PROMPT sets the CC prompt flag enabl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fie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input and output item codes, se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and 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Creating a Null Item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nput and output item list arguments in the mai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are required. However, there may b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wish to request an operation.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tem descriptor when you do not wish to pass any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MAIL routine. In this instance, the item lis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item descrip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ull item descriptor, assign the value 0 to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tem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Declaring Item Lists and Item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ming language you are using,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reference manual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data structures and creat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Terminating an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item descriptor terminates an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llable MAIL routines allow you to specify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An action routine transfers control to a us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hat performs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Types of 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ile, message, and send contexts permit the u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specific reasons. The following table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on routines and the contexts in which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  Fold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Mail fi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table summarizes typical uses of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ction routine may perform any task you specif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Creating VMS Modular Procedure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and Folder Action Routin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rtion of the application calls the action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values to it using parameters. The calling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or folder action rout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-point-name(userdata, fold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data is the address of an optional long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ser-specified data and foldername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or of the fold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ction Routin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of a send action rout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-point-name(username,signal-array,user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ame is the address of a descriptor of the user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successfully sent a message, sign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a signal array containing the succes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data is the address of an optional longwor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When to Use 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action routines with the MAIL routin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INFO_FILE  Displays fold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ESSAGE_COPY        Creates a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s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SEND_MESSAGE        Displays a messag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 se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a message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uccessful se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Mail Fil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context processing involves access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mail files. The following table summarizes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utine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            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BEGIN        Initiates mai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CLOSE        Closes a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COMPRESS     Compresses a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END          Terminates mai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INFO_FILE    Obtains information about th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MODIFY       Changes the wastebasket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OPEN         Opens a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PURGE_WASTE  Purges a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he Mail Fil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must call MAIL$MAILFILE_BEGIN to perfor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t the mail file context as show in the following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Beginning and Ending Mail File Con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MAILFILE_BEGIN(CONTEXT, IN_LIST_1, OUT_LIS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MAILFILE_END(CONTEXT, IN_LIST_2, OUT_LIS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MAIL$MAILFILE_BEGIN successfully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the mail file context, you have created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same context variable name in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Mail Fil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in the mail file context call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message context processing (if applicabl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$MESSAG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currently open mail file using MAIL$MAILFIL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mail file context processing using MAIL$MAILFIL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Managing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il files involves opening and closing MAIL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reated mail files, using MAIL default and altern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, and purging and compressing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Opening and Closing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erform any activities on existing messages,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files, you must first open a mail file. Whenever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file, you must do so explicitly using MAIL$MAILFILE_OP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Example 2. You can open only one mail file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Opening and Closing a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MAILFILE_BEGIN(CONTEXT, IN_LIST_1, OUT_LIS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MAILFILE_OPEN(CONTEXT, IN_LIST_2, OUT_LIS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MAILFILE_CLOSE(CONTEXT, IN_LIST_3, OUT_LIST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MAILFILE_END(CONTEXT, IN_LIST_4, OUT_LIST_4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routine references the same con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mail file must be explicitly clos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.1 Using the MAIL Default Specification fo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en a mail file, VMS MAIL must first locat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AIL default or a user-specified mai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file specification consists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irectory, file name, an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AIL default file specification, VMS MAIL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default mail file us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isk and          Retrieved from the use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   file (U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bdirectory        Retrieved from the user pro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name and type  MAIL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.2 Specifying an Alternate Mail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AIL default specication for mail files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an alternate mai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Specify an Alternate Mail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il file routines accept alternat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en you use the item codes MAIL$_MAILFILE_DEFAULT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MAIL$_MAILFILE_NAME or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AIL$MAILFILE_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AIL$MAILFILE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AIL$MAILFILE_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AIL$MAILFIL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VMS MAIL Creates an Alternate Mail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constructs an alternate mail file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AIL default specification for mail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supplied mail file specifications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-supplied file specification (MAIL$_MAIL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-supplied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-supplied file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-supplied default file specification (MAIL$_MAIL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NAME).  If you specify 0 as the buffer siz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MAIL uses the current devic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-supplied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-supplied file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efaul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default specification for mail files appl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your program-supplied mail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specifications defined with MAIL$_MAILFILE_NAM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ined with MAIL$_MAILFILE_DEFAULT_NAME.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verrides the MAIL default specification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device and mail file type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       Item Code Specified    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fault          None                         $DISK8:[USER]MAIL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lied      MAIL$_MAILFILE_DEFAULT_      $DISK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                     MYMAILFILE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$_MAIL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constructs the resultant mail file spec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DISK4:[USER]MYMAILFILE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Displaying Fold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your mail files increases with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, you may wish to display your folder names. A us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ction routine allow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file context, MAIL$MAILFILE_INFO_FILE may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ction routine that displays folder names in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item code MAIL$_MAILFILE_FOLDER_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AILFILE_INFO passes a descriptor of a folde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 repeatedly until it encounters no more fold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a nul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Purging Mail Files Using the Wastebaske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associates messages designated for dele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basket folder. Purging mail files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basket folder that are designated for deletion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y which you can conserve disk space. However, VM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ther ways of conserving disk spa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signating message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urging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claim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the wastebasket folder removes the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basket folder but may not reclai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 Reclaim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mply deleting the messages does not me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laim the disk space. VMS MAIL uses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reshold of bytes designated for dele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eclaim disk space. When the total number of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or deletion exceeds the threshold, VMS MAIL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deleted bytes threshold and request a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sing MAIL$MAILFILE_PURGE_WASTE with the input i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RE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MS Convert and Convert/Reclaim Utility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5 Compressing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mail files is a way of conserving disk space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 provides faster access to the fo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in the mail file. When you call MAIL$MAIL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, MAIL removes spaces within the specified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Mess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ext processing activities involve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ssages and creating and deleting folder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able 5 summarizes routines us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5 New Mess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ESSAGE_BEGIN    Initiates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ESSAGE_COPY     Copi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ESSAGE_DELETE   Delet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ESSAGE_END      Terminates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ESSAGE_GET      Retriev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ESSAGE_INFO     Obtains information abou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ESSAGE_MODIFY   Identfies a message as replied, n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ESSAGE_SELECT   Selects a message or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open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he Mess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text is only the MAIL context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voke directly. Message context processing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a mail file has been opened. Your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ll MAIL$MESSAGE_BEGIN in order to execu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processing as show in the following VAX FORTR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VAX FORTR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MAILFILE_BEGIN(CONTEXT_1, IN_LIST_1, OUT_LIS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MAILFILE_OPEN(CONTEXT_1, IN_LIST_2, OUT_LIS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MESSAGE_BEGIN(CONTEXT_2, IN_LIST_3, OUT_LIST_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MESSAGE_END(CONTEXT_2, IN_LIST_4, OUT_LIST_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passes mail file context information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hen you call MAIL$MESSAGE_BEGIN with the input i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ILE_CTX specified in the item list in_list_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ced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Mess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message level processing for a specific thr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MAIL$MESSAGE_END to de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Selec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elect messages using MAIL$MESSAGE_SELEC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move messages between folders as well as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, or deleting messages. You must select messa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. You must specify a folder name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messages based on the following criteria: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message arrival date and time,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message or set of messages from a mai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ne or more character substrings that you wis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racter substring in the header information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of messages. You must specify the specific body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 where the substring is locat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C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searches the specified folder for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matching character substring. This method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wish to select and use messages from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 that are associated with many fold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more than one character substring, VM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AND operation to find the cor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correct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rival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message or group of messag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time, that is, when you received them. Applica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ccording to two criteri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essages received before a specified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essages received since a specified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searches the mail file and selects messages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date and time) matches the date and time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messages based on MAIL system flag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following messag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select unread messag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or to display a message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Reading and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ssage is selected, an application iteratively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ach body part record by record. Th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using MAIL$MESSAGE_GET and then, stored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using host language command that writes data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message on the terminal screen, you shoul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buffer and use the host programming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s data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message on a print queue o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the message to an external f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NDJBC system service to manage print jobs and defin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Modif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odification using MAIL$MESSAGE_MODIFY involv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identify a message or group of messages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istics. The following table summariz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that modify fla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V_REPLIED   Flagged a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V_MARKED    Flagged for displa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Copying and Mo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messages between folders within a mail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olders in different mail files using MAIL$MESS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VMS MAIL copies the message from the source fol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lder leaving the original messag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move messages between fold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or between folders in different mail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MESSAGE_COPY with the item code MAIL$_MESSAGE_DELETE.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oves messages simultaneously deleting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lder and copying the message to the destin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a message to another folder within the sa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are changing its secondary key,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1 Crea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older in a specified mail fil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py or move a message to a nonexistent fold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folder, you are assigning a previously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name to a message as its second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include a user-written folder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ifies you that the folder does not exist and accep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2 Dele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folder by moving all of the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lder to another folder in the same mail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lder in another mail file. In this case, MAIL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moved with a new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a folder by deleting all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older. MAIL associates message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with the wastebasket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original folder name, the secondary ke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3 Creating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create a mail file whenever you attemp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a message to a nonexistent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include a user-written mail fi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notifies you that the mail file does no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input to create the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creation involves creating the mail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moving the message to the new mail file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er than 3 blocks, VMS MAIL stores the messag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f the message is longer than 3 blocks, VM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pointer to the message in the newly created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lete a message, you need to know i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. Applications retrie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by specifying the item code MAIL$_MESSAG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or group of messages is selected with MAIL$MESS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ll messages with the same secondary key,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ing MAIL$MESSAGE_DELETE and specifying the item code MAIL$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ID, you have deleted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Se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ext processing involves creating and send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ssages. The following table summarizes se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SEND_ABORT            Aborts a se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SEND_ADD_ADDRESS      Adds an addressee to the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SEND_ADD_ATTRIBUTE    Construct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SEND_ADD_BODYPART     Constructs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SEND_BEGIN            Initiates s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SEND_END              Terminates s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SEND_MESSAGE          Se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he Se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the send context directly if you ar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s described in the VAX FORTAN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SEND_BEGIN(CONTEXT, IN_LIST_1, OUT_LIS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SEND_END(CONTEXT, IN_LIST_2, OUT_LIS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o access an existing message, you must ope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the message, select the message,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Se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rminate the send context explicitly using MAIL$SE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Send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new or existing messages to yourself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 Crea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new messages using send context routine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end a new message, you need not initi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As mentioned earlier, a message consists of two part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and the message body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message involves building each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using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AIL$SEND_ADD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AIL$SEND_ADD_BODY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.1 Constructing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of the message header is a message attribu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ne or more attributes for inclus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using MAIL$SEND_ADD_ATTRIBUTE. During successi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SEND_ADD_ATTRIBUTE, an application specifie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tribute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From: or To: fields, MAIL prov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.2 Constructing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struct a message, an application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alls to MAIL$SEND_ADD_BODYPART to build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text records contained in a buff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 of the message is located in a file, you ca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part with one call to MAIL$SEND_ADD_BODYPART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2 Creating an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ddress list in order to send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 is a file or buffer of addressees to who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message. Each entry in the address lis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n your system or on another system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DECnet-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Usernames to the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are added one at a time to the address list u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lls to MAIL$SEND_ADD_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usernames-- direct and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s. Direct and carbon copy addresse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in the To: and CC: fields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Sending Exi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existing message involves many tas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he mail file context and message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ummarizes the tasks and rout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exist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                   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ail file                MAIL$MAILFIL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ssage              MAIL$MESSAG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message            MAIL$MESSAG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the message       MAIL$SEND_ADD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the message       MAIL$SEND_ADD_BODY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ddress list          MAIL$SEND_AD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               MAIL$S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Send 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n address list and constructed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 message using MAIL$SEND_MESSAGE. Optiona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action routines handle signalled suc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a synchronou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DECnet-VAX returns messages indicating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 to complete a send operation to some us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, a user-specified send action routine migh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for permission to continue the se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Success 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 action routine performs a task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a se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Error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action routine is a user-written error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error conditions during a se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3 Aborting a Se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, you may wish to terminate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progress using MAIL$SEND_ABORT.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able the use of an asynchronous system trap (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contains a call to MAIL$SEND_ABORT to abort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never the user presses the CTRL/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User Profil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 processing context functions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ol for customizing the programming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environments. It provides a means by whi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modify their default process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mmon database VMSMAIL_PROFILE.DATA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 programs and VMS MAIL use for process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ex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user contex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USER_BEGIN         Initiates us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USER_DELETE_INFO   Deletes a user pro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USER_END           Terminates us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USER_GET_INFO      Retrieves information about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USER_SET_INFO      Adds or modifies a user pro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he Us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voke the user context directly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X FORTR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VAX FORTRAN Example that Invokes the Us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USER_BEGIN(CONTEXT, IN_LIST_1, OUT_LIS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$USER_END(CONTEXT, IN_LIST_2, OUT_LIS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Us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rminate the user context with MAIL$USER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user context deallocat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User Pro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profile entry is a dynamic record. VMS MAIL crea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entry automatically for the calling process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 The callable and user interfaces of the 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a contained in the user profile entry. Th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ield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subdirectory is the location, that is,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your mail files. When you defin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you are creating a sub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il file and associated external messages is to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isk5:[mailuser.common.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bdirectory [.common.mail] represent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pecification defined in the user pro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contains the mail file, for example, MAIL.M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ternal messages associated with the mail file.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specification $disk5:[mailuser]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uthorization file (U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flags set flags that enable or disabl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of deleted mail, automatic self copy when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, or sending messages, and use of the CC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ield of the user profile entry defines the defaul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be used by print batch jobs. The string you specif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 must match a valid print form in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address lets you receive messages to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ystem or to have your messages sent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your system or another system. You must specif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s and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ame is a user-specified character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ame may include your entire name and phone numb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beginning with alphabetic characters up to a maximum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name field defines the default print queu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your print batch job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Adding User Profile Entries to the User Comm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VMS MAIL creates a user profile entry for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f one does not already exist. A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ight create entries for other users.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code MAIL$_USER_CREATE_IF using MAIL$USER_SET_INFO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ates a user profile entry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Modifying or Deleting User Pro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cess may modify, delete, or retrieve its 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entry withou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re required to modify or delete user pro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elong to the calling process as summa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       Privile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USER_SET_INFO  SYSPRV            To modify an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USER_GET_INFO  SYSNAM or SYSPRV  To retrie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out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Additional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list input and output item cod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MA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Input Ite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tem codes direct the called routine to read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r file and perform a task. Table 6 summarizes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tem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6 Input Ite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de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DEFAULT_NAME     Specifies the location (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) of the defaul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NAME             Specifies the name of a mai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WASTEBASKET_     Specifies a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wastebasket in a specified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RECLAIM          Overrides the deleted byte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nd requests a reclai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FOLDER_ROUTINE   Displays folder nam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AUTO_NEWMAIL      Places newly read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fold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BACK              Returns the firs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ce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BEFORE            Selects a message befor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CC_SUBSTRING      Specifies a characte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match a substring in the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of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CONTINUE          Returns the next tex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DEFAULT_NAME      Specifies the defaul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DELETE            Deletes a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der after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ied to a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ILE_ACTION       Specifies a user-written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alled if a mail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ILE_CTX          Specifies mail file contex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MAIL$MAILFILE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ILENAME          Specifies the name of a mai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the message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OLDER_ACTION     Specifies a user-writt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s called if a fold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LAGS             Specifies MAIL system flag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selec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LAGS_MBZ         Specifies MAIL system flag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OLDER            Specifies the 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der for mo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ROM_SUBSTRING    Specifies a characte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match a substring in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of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ID                Specifies the mess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the message o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i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NEXT              Returns the firs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following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SINCE             Selects a message received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SUBJ_SUBSTRING    Specifies a characte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match a sub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ject: field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TO_SUBSTRING      Specifies a characte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match a substring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of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USER_DATA         Specifies a longwor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folder and mail fi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CC_LINE              Specifies the CC: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DEFAULT_NAME         Specifies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 of a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ERROR_ENTRY          Specifies a user-written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 errors that occu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FILENAME             Specifie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 of a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FROM_LINE            Specifies the From: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PERS_NAME            Specifies the personal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NO_PERS_NAME         Specifies that no personal str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RECORD               Specifies the descriptor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 to be added to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SUBJECT              Specifies the Subject: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SUCCESS_ENTRY        Specifies a user-written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 successfully complet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ing a se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TO_LINE              Specifies the To: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USER_DATA            Specifies a longword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USERNAME             Adds a specified user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USERNAME_TYPE        Specifies the type of userna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CREATE_IF            Creates a user pro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FIRST                Returns information ab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in the user pro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NEXT                 Returns information ab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in the user pro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AUTO_PURGE       Sets the automatic pur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O_AUTO_PURGE    Clears the automatic pur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CC_PROMPT        Sets the cc prom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O_CC_PROMPT     Clears the cc prom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COPY_FORWARD     Sets the copy self forw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O_COPY_FORWARD  Clears the copy self forw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COPY_REPLY       Sets the copy self rep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O_COPY_REPLY    Clears the copy self rep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COPY_SEND        Sets the copy self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O_COPY_SEND     Clears the copy self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FORM             Specifies the default print for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O_FORM          Clears the default print for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FORWARDING       Specifies the forwarding addre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O_FORWARDING    Clears the forwarding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EW_MESSAGES     Specifies the new messag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PERSONAL_NAME    Specifies the personal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O_PERSONAL_     Clears the personal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QUEUE            Specifies the default queu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O_QUEUE         Clears the queu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SUB_DIRECTORY    Specifies a 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ET_NO_SUB_          Clears the MAIL subdirecto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USERNAME             Specifies the user pro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Output Ite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tem codes direct the called routine to return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r file which is then available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7 summarizes output item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7 Output Ite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de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INDEXED          Determines whether or no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ormat is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DIRECTORY        Returns the mail fil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RESULT_SPEC      Returns the resul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WASTEBASKET      Returns the wastebasket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DELETED_BYTES    Returns the number of delet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 specified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MESSAGES_        Returns the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DATA_RECLAIM     Returns the number of data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DATA_SCAN        Returns the number of data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INDEX_RECLAIM    Returns the number of index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AILFILE_TOTAL_RECLAIM    Returns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BINARY_DATE       Returns the date and tim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CC                Returns the text in the CC: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CURRENT_ID        Returns the mess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DATE              Returns the messag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EXTID             Returns the ex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fication numb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ILE_CREATED      Returns the value of th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OLDER_CREATED    Returns the value of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FROM              Returns the text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current mes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RECORD            Returns a reco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RECORD_TYPE       Returns th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REPLY_PATH        Returns the rep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RESULTSPEC        Returns the resultan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RETURN_FLAGS      Returns the MAIL system fla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(messag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SELECTED          Returns the number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SENDER            Returns the name of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SIZE              Returns the size in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SUBJECT           Returns the text in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of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MESSAGE_TO                Returns the text in the To: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COPY_FORWARD         Returns the value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forw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COPY_REPLY           Returns the value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rep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COPY_SEND            Returns the value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RESULTSPEC           Returns the resul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 of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SEND_USER                 Returns the process owner'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AUTO_PURGE           Returns the value o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ge 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CAPTIVE              Returns the value of the UAF 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CC_PROMPT            Returns the value of the c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COPY_FORWARD         Returns the value of the cop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w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COPY_REPLY           Returns the value of the cop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COPY_SEND            Returns the value of the cop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FORM                 Returns the default print for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FORWARDING           Returns the forwarding addre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FULL_DIRECTORY       Returns the complet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mail fil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NEW_MESSAGES         Returns the new mes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PERSONAL_NAME        Returns the personal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QUEUE                Returns the default queu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RETURN_USERNAME      Returns the user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$_USER_SUB_DIRECTORY        Returns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&lt;cut here ($MAILDEF.H)&gt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d by SDL V3.1-7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ource:  8-AUG-1988 10:36:21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$MAILDEF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$MAILDEF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 MODULE $MAILDEF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s needed for callable mail.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New item codes must be appended to the end of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each category so users will not have to relink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We allow 1024 entries in eatch category.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input codes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SPARE_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FOREIGN 2    /* Send foreign format messag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CC_LINE 3    /* CC text specification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DEFAULT_NAME 4       /* Default file name for sen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DEFAULT_TRANSPORT 5  /* Default transport used for addresse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ERROR_ENTRY 6        /* Entry point for send error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FILENAME 7   /* Specification of file name to sen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FROM_LINE 8  /* From text specification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NO_DEFAULT_TRANSPORT 9       /* Don't use any default transport on sen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PERS_NAME 10 /* Personal name text for messag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RECORD 11    /* Record to be s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RESULTSPEC 12        /* Resultant filespec bodypar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SERVER 13    /* Operate in server mode (signal success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SUBJECT 14   /* Subject text specification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SUCCESS_ENTRY 15     /* Entry point for send success routin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TO_LINE 16   /* To line text specification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UFLAGS 17    /* User flags (for header) to sen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USER_DATA 18 /* User specified context for action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USERNAME 19  /* Username to add to the "To" lis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USERNAME_TYPE 20     /* Username type - TO or CC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FID 21       /* FID of file to send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NO_PERS_NAME 22      /* Send message without personal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IN_SPARE3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IN_SPARE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IN_SPARE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output codes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COPY_REPLY 26        /* Copy self reply set in profi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COPY_SEND 27 /* Copy self send  set in profil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USER 28      /* Username of caller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COPY_FORWARD 29      /* Copy self forward set in profi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OUT_SPARE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OUT_SPARE3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OUT_SPARE4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END_OUT_SPARE5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SEND_MIN_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SEND_MAX_ITEM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SEND_ITEM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input codes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SPARE_0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DEFAULT_NAME 1026        /* Default filespec to op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FOLDER_ROUTINE 1027      /* Entry point of routine to process foldernam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FULL_CLOSE 1028  /* Do a PURGE, CONVERT/RECLAIM if necessary on clos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NAME 1029        /* File spec to open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RECLAIM 1030     /* Do RECLAIM on PURGE comman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USER_DATA 1031   /* User specified context for action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WASTEBASKET_NAME 1032    /* New wastebasket name for fi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2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3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4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5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6 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7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8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9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0 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1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2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3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4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5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6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7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8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19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_SPARE20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output codes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DATA_RECLAIM 1053        /* Number of data buckets reclaim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DATA_SCAN 1054   /* Number of data buckets scann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DELETED_BYTES 1055       /* Number of free bytes in mail fi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DEX_RECLAIM 1056       /* Number of index buckets reclaim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MAIL_DIRECTORY 1057      /* Mail sub-directory specific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MESSAGES_DELETED 1058    /* Number of messages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RESULTSPEC 1059  /* Resultant file spec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TOTAL_RECLAIM 1060       /* Total buckets reclaime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WASTEBASKET 1061 /* Wastebasket nam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INDEXED 1062     /* ISAM file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2 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3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4 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5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6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7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8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9 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10 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11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12 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13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14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15 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16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17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18 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19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AILFILE_OUT_SPARE20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MAILFILE_MIN_ITEM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MAILFILE_MAX_ITEM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MAILFILE_ITEMS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ssage input codes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_0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BACK 2049 /* Get previous messag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BEFORE 2050       /* Select messages BEFORE dat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CC_SUBSTRING 2051 /* Select messages containing CC substring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CONTINUE 2052     /* Read next record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ILE_ACTION 2053  /* File create action routin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OLDER_ACTION 2054        /* Folder create action routin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DEFAULT_NAME 2055 /* Default file name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DELETE 2056       /* Delete messag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ERASE 2057        /* Erase messag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ILE_CTX 2058     /* File level context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ILENAME 2059     /* File name specificatio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LAGS 2060        /* Header flags specifica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OLDER 2061       /* Folder name specification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ROM_SUBSTRING 2062       /* Select messages containing FROM sub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D 2063   /* ID of messag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NEXT 2064 /* Retrive NEXT messag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INCE 2065        /* Select messages SINCE dat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UBJ_SUBSTRING 2066       /* Select messages containing SUBJ sub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TO_SUBSTRING 2067 /* Select messages containing TO substring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UFLAGS 2068       /* User flags specificati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AUTO_NEWMAIL 2069 /* Move newmail to MAIL auto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USER_DATA 2070    /* User context for action routin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LAGS_MBZ 2071    /* Select messages with these flags set at zero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MIN_CLASS 2072    /* Min access class for messag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MAX_CLASS 2073    /* Max access class for messag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2 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3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4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5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6 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7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8 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9 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0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1 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2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3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4 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5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6 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7 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8 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19 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IN_SPARE20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ssage output codes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CC 2094   /* CC text of message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CURRENT_ID 2095   /* ID of current messag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DATE 2096 /* Date of current messag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EXTID 2097        /* Filespec of external messag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ILE_CREATED 2098 /* Mailfile created..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OLDER_CREATED 2099       /* Folder created..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FROM 2100 /* From text of messag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RECORD 2101       /* Record from messag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RECORD_TYPE 2102  /* Type of record, header or tex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REPLY_PATH 2103   /* Reply path of sender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RESULTSPEC 2104   /* Resultant file spec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RETURN_FLAGS 2105 /* Message header system flag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RETURN_UFLAGS 2106        /* Message header user flag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ELECTED 2107     /* Number of messages select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ENDER 2108       /* Sender name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IZE 2109 /* Size of the current messag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UBJECT 2110      /* Subject text of the messag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TO 2111   /* To text of the messag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BUFFER 2112       /* Buffer address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RETURN_CLASS 2113 /* Class of current messag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BINARY_DATE 2114  /* Binary date/time quadwor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4 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5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6 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7 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8 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9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10 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11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12 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13 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14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15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16 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17 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18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19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stants returned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NULL 2131 /* Null bodypart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HEADER 2132       /* Header record returne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TEXT 2133 /* Text record returned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MESSAGE_SPARE20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MESSAGE_MIN_ITEM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MESSAGE_MAX_ITEM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MESSAGE_ITEMS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input codes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PARE_0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FIRST 3073   /* Retrive first user record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NEXT 3074    /* Retrive next user record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USERNAME 3075        /* Retrive record for usernam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AUTO_PURGE 3076  /* Set auto-purg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AUTO_PURGE 3077       /* Clear auto-purg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SUB_DIRECTORY 3078       /* Set sub-dir fiel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SUB_DIRECTORY 3079    /* Clear sub-dir fiel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FORWARDING 3080  /* Set forwarding addres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FORWARDING 3081       /* Clear forwarding addres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PERSONAL_NAME 3082       /* Set personal nam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PERSONAL_NAME 3083    /* Clear personal nam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COPY_SEND 3084   /* Set copy-send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COPY_SEND 3085        /* Clear copy sen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COPY_REPLY 3086  /* Set copy reply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COPY_REPLY 3087       /* Clear copy reply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EW_MESSAGES 3088        /* Set new message coun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CREATE_IF 3089       /* Create record if does not exis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MAILPLUS 3090    /* Set M+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MAILPLUS 3091 /* Clear M+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TRANSPORT 3092   /* Set transport field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TRANSPORT 3093        /* Clear transport fiel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EDITOR 3094      /* Set editor field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EDITOR 3095   /* Clear editor field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QUEUE 3096       /* Set queue field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QUEUE 3097    /* Clear queue field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USER1 3098       /* Set user1 field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USER1 3099    /* Clear user1 field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USER2 3100       /* Set user2 field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USER2 3101    /* Clear user2 field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USER3 3102       /* Set user3 field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USER3 3103    /* Clear user3 field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FORM 3104        /* Set form field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FORM 3105     /* Clear form field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COPY_FORWARD 3106        /* Set copy self forwar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COPY_FORWARD 3107     /* Clear copy self forwar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CC_PROMPT 3108   /* Set CC prompting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CC_PROMPT 3109        /* Clear CC promptin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SPARE3 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ET_NO_SPARE3 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 3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2 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3 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4 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5 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6 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7 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8 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9 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0 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1 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2 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3 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4 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5 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6 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7 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8 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19 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IN_SPARE20 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utput item parameters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MAILPLUS 3132        /* M+ field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TRANSPORT 3133       /* Transport field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EDITOR 3134  /* Editor fiel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QUEUE 3135   /* Queue field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USER1 3136   /* User1 field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USER2 3137   /* User2 field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USER3 3138   /* User3 field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FORM 3139    /* Form field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COPY_FORWARD 3140    /* Copy forward flag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PARE3 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RETURN_USERNAME 3142 /* Username of current recor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AUTO_PURGE 3143      /* Auto purge flag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SUB_DIRECTORY 3144   /* Sub-dir spec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FULL_DIRECTORY 3145  /* Full directory spec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NEW_MESSAGES 3146    /* New message coun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FORWARDING 3147      /* Forwarding field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PERSONAL_NAME 3148   /* Personal name field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COPY_SEND 3149       /* Copy send flag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COPY_REPLY 3150      /* Copy reply flag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CAPTIVE 3151 /* User is captive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CC_PROMPT 3152       /* CC prompting flag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2 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3 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4 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5 3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6 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7 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8 3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9 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10 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11 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12 3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13 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14 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15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16 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17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18 3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19 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USER_OUT_SPARE20 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USER_MIN_ITEM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USER_MAX_ITEM 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K_USER_ITEM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 items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NOOP 4097 /* Do nothing - used for testing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NOSIGNAL 4098     /* Don't signal errors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NOPROBE 4099      /* Don't probe the item list buffer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TLD_INPUT 4100    /* This item is a tld to be used as inpu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TLD_OUTPUT 4101   /* This item describes a buffer to fill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rname types for mail$send_add_address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TO 1      /* Address part of the TO line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CC 2      /* Address part of the CC line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PARE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_SPARE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the flag values for mail system flags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M_NEWMSG 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M_REPLIED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M_DEL 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M_EXTMSG 0x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M_EXTFNF 0x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M_SYSMSG 0x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M_EXTNSTD 0x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M_MARKED 0x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L$M_RECMODE 0x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lagsde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 mail$w_flags;        /*Flags word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ail$v_newmsg : 1; /*This is a new message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ail$v_replied : 1;        /*This message has been replied t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ail$v_del : 1;    /*This message is delete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ail$v_extmsg : 1; /*Message text in external fil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ail$v_extfnf : 1; /*External message file not foun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ail$v_sysmsg : 1; /*Message text in system fi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ail$v_extnstd : 1;        /*External file is not var-seq fi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ail$v_marked : 1; /*This message has been mark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ail$v_recmode : 1;        /*This message should be read in record mod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mail$v_fill_2 :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mail$r_fill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mail$r_fill_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