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_INDEX.EXE must be used independently from the Gopher or HT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required .IDX and .SEL files used by the QUERY.EXE (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WWQUERY.EXE (HTTP) search engines.  Define a foreign comm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S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FILE specifies a file to match the queries "?" and "?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FILE=(SELECTOR=str, TITLE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=string says that the string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or for locating the file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formatted as desribed for /SELECTOR=(TEXT=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string says that the string should be us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 in hit lists returned for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or "?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S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OFFSET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match befor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BOTH, IGNORE=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next space 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can be used to index textual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&lt;Type&gt;&lt;Path&gt;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|" (the vertical bar character), a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"|", and a TCP socket number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 and BOTH is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a selector 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. A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CSO phone book (CCSO path fields are blan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ort 105 on host 'ns.host.com'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2|ns.host.com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" --&gt;")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=character says that any selector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presumably, a gopher Type)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y to be excluded from the index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can be used to exclude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formation (Type=i) selectors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BREAK, POSITION=n, OFFSE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"&lt;/" to match HTML e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abled by giving END=""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extend pas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u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three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_TOPICS; and a word count withi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EXE is the search engine for the CERN and OSU HTTP server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demonstrated in the scripts VMSGOPHERSERVER.COM, VMSINDE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EARCH.COM for use as htbin interfaces.  They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 to QUERY.EXE, but return an HTML menu of hits, 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raw file requested from such a menu, to an HTML browser.  The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lso requires SET_DCL_ENV.EXE (see header of MAKE_SET_DCL_EN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for invoking the scripts via HTML files on your HTTP Ser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HTML version of &lt;A HREF="/htbin/vmsgopher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MSGopherServ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HTML version of &lt;A HREF="/htbin/vmsgopherserver/~username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MSGopherServ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ll HTML files at &lt;A HREF="/htbin/vms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www.foo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&lt;A HREF="/htbin/usersearch/~username/myindex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ll HTML files&lt;/A&gt; in my personal WWW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s offered by your Gopher Server to invoke them via your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HTML version of VMSGopher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goph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HTML version of VMSGopher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gopherserver/~user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HTML files at www.f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ipts must be constructed, using VMSGOPHERSERV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DEX.COM and USERSEARCH.COM as models, for searches of each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t, and the script either creates a cover page "on the fly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as submitted, or acts on a submitted query by pas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use WWWQUERY.EXE as the search engine for ISINDE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its DCL interface, WWWSEARCH.COM, as the "search" scri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configuration file.  USERSEARCH.COM is a supplementa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conjunction with WWWSEARCH.COM or as a separate Exec (h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dure for interfacing to WWWQUERY.EXE searches via /~username/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s of WWWSEARCH.COM and USERSEARCH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indexes of sectional databases that reside in users'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rather than in the server's data trees, you app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~username/ as PATH_INFO, because each database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COM file and is specified therein (e.g., for VMSGOPHER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/htbin/vmsgopherserver/~username/).  For indexes of whol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that reside in users' WWW directories, you include 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_INFO (e.g., /htbin/usersearch/~username/myindex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EARCH.COM).  Set up the example searches and exercise th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U DECthreads server distributions have been including INDEX_SEAR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search engine for ISINDEX documents.  An update of that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ersion of BUILD_INDEX.C, is included (se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DEX_SEARCH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SGOPHERSERVER.COM does not set any processing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&lt;HEAD&gt; and &lt;TITLE&gt; tags, and a string identify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section was extracted, are added to the top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browser, and the section is encased in a &lt;PRE&gt; tag.  VMSIN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WW_SEND_RAW_FILE symbol (to "TRUE"), and therefore no &lt;HEA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, identifier string or &lt;PRE&gt; tags are added.  In other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OMIT_PRE_TAG could be set.  This would cause the &lt;PRE&gt;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but the other HTML "packaging" to be included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ocuments composed of raw HTML, as opposed to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Note that most browsers render anchors in preformat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SERVER.DOC database makes use of this conven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*any* rendering of text, embed it in &lt;PLAINTEXT&gt; ... &lt;/PLAINTEX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 ... &lt;/LISTING&gt; tags.  The latter two tags, however,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solete" in current HTML RFCs, and may not remain supported by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SEND_RAW_FILE has been made non-NULL (e.g., set to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from searches will have direct URL'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=R... URLs), and requested files will be sent raw (i.e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aders and PRE tags).  Use this for indexes of whol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as opposed to sectional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ELECTOR switch was used during indexing, such that the sel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L files do not include a Range field, the hit lists from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 URL's (equivalently to having set WWW_SEND_RAW_FIL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s should be in "gopher-style" with VMS pathspecs, but th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hits lists will have the pathspecs converted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format with slashes (e.g., /www_root/sounds/music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s of sections from sectionally indexed documents or data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gin with either "www_root" or "gopher_root"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WWQUERY.EXE will reject the request internally and return a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orbidden - by rule") error message.  The calling script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DATADIRECTORY to and additional string which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ible beginning of a path.  Sectionally indexed document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se httpd or gopherd primary or alternate data trees (o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correspond to or begin with those strings), and any oth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illegal in this application, even though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them for your httpd via "pass" mapping (better safe than sorry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cript also can set the symbol WWW_FORBIDDEN to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aluated equivalently to "www_root", "gopher_roo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DATADIRECTORY string, but yield rejection of the path.  Also,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nstead of raw files, the other httpd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passwords, group or domain identifiers, etc.) are appli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's request to invoke the script, so you shouldn't combin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thorization restrictions into the same sectional database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reason why anyone would, but don't!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VMSINDEX_TITLE can be set to a string by the c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on into any &lt;TITLE&gt;...&lt;/TITLE&gt; tags returned by WWWQUER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tring "VMS Indexed Database Search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SHOW_FILETYPE has been made non-NULL (e.g., set to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 the hit lists will include IMG tag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icons (foo.xbm files), or ALT filetype strings for TU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f your search could return hits for both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, but is unnecessary overhead if only text has been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cons are provided with the CERN HTTP server, and WWWQUERY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m in their default location.  They are available from the CERN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:  ftp://ftp.w3.org/pub/www/src/server_root.tar.Z   For the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hreads HTTP server, WWWQUERY.EXE expects them to be in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/httpd-internal-icons/*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MAXIMUM_HITS has been made non-NULL (i.e., set to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will be truncated so as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  If truncation occurs, the hit list will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 and include a statement that only the first &lt;WWW_MAXIMUN_H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HOW_SIZE can be made non-NULL by the calling scri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or database section indicated in the hi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HOW_DATE can be made non-NULL by the calling scri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files (or date of the database) indicated in the h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-MMM-YY).  If WWW_SHOW_TIME also is made non-NULL,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nd minute will be indicated instead of the year (DD-MMM 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WW_USE_MDATE is made non-NULL, the date of the last modific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END) will be used.  The default is the file creation da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WWW_IPATH_INFO and WWW_IPATH_TRANSLATED are us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L format selectors to ones like those in the 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WW_Root/documents/* to /www/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/device/directory/username/userdir/* to /~usernam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ed in hit lists.  The symbol WWW_OMIT_IPATH_CON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n-NULL to omit the conversions.  See the header of WWWquery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EXE is forms-capable.  The form should invoke a command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INDEX and example htbin script interfaces, but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from the form, instead of an ISINDEX WWW_QUERY_STR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rgument passed to WWWQUERY.EXE.  Also, the script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VIA_FORM symbol non-NULL (by setting it equal to "YES" or "TRUE"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SINDEX tag will not be included in hi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ipt sends the CGI header Content-type itself, it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OMIT_CONTENT_TYPE non-NULL to prevent that from being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EXE.  Otherwise, WWWQUERY.EXE sends "Content-type: text/html\n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OMIT_HEAD can be made non-NULL by the calling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WWQUERY.EXE from sending its &lt;HTML&gt;, &lt;HEAD&gt;, &lt;TITLE&gt;...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&lt;ISINDEX&gt;, &lt;/HEAD&gt; and &lt;BODY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OMIT_FOOT can be made non-NULL by the calling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WWQUERY.EXE from sending its &lt;/BODY&gt; and &lt;/HTML&gt;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