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NIH Extended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Inter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Division of Computer Research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ed Procedures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sembly Structure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Selecting Assembly Options 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ON Module Directory 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ON Register Conventions 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ON Control Block Directory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CRO Descriptions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onventions  . . .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OMMON Macros 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PRIVSCN .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VSEG . . . .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REA, AREAORG and AREAEND 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LDLLIST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BDELINK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DLINKH . . . . . . . . . . . . . . . . . . . . .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DLINKT .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INK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INKH  .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INKT  . . . . . . . . . . . . . . . . . . . . .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NIT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DESRCH  . . . .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AMODE . . . . . . . . . . . . . . . . . . . . . .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L . . . . . . . . . . . . . . . . . . . . . . .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LR  . . . . . . . . . . . . . . . . . . . . . .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ASE 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  . . . . . . . . . .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IT  . . . . . . . . . . . . . . . . . . . . . 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OP . . . . . . . . . . . . . . . . . . . . . . .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OPREG  . . . . . . . . . . . . . . . . . . . . .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H  . . . . . . . . . . . . . . . . . . . . . .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HREG . . . . . . . . . . . . . . . . . . . . .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  . . . . . . . . . . . . . . . . . . . . . . .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VGEN  . . . . . . .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AVLINK . . . . . . . . . . . . . . . . . . . . .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TUP . . . . . . . . . . . . . . . . . . . . . .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HKACCT  . . . . . . . . . . . . . . . . . . . . .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BOX . . . . . . . . . . . . . . . . . . . . . .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INIT  . . . . . . . . . . . . . . . . . . . . .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KW  . . . . . . . . . . . . . . . . . . . . . .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TERM  . . . . . . . . . . . . . . . . . . . . .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OST . . . . . . . . . . . . . . . . . . . . . .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VBTD  . . . . . . . . . . . . . . . . . . . . . .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BTX  . . . . . . . . . . . . . . . . . . . . . .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BT$  . . . . . . . . . . . . . . . . . . . . . .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DATE . . . . . . . . . . . . . . . . . . . . . .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DTB  . . . . . . . . . . . . . . . . . . . . . .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IME . . . . . . . . . . . . . . . . . . . . . .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IM128 . . . . . . . . . . . . . . . . . . . . .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XTB  . . . . . . . . . . . . . . . . . . . . . .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ALLIST  . . . . . . . . . . . . . . . . . . . . .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MSG . . . . . . . . . . . . . . . . . . . . . .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CC  . . . . . . . . . . . . . . . . . . . . . . .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LANK  . . . . . . . . . . . . . . . . . . . . .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  . . . . . . . . . . . . . . . . . . . . . . .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DIT . . . . . . . . . . . . . . . . . . . . . . .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ASTPOST . . . . . . . . . . . . . . . . . . . . .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WAIT . . . . . . . . . . . . . . . . . . . . .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LAGSEG  . . . . . . . . . . . . . . . . . . . . .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REESWAM . . . . . . . . . . . . . . . . . . . . .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GBLSET . . . . . . . . . . . . . . . . . . . . . .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PRIVSCN . . . . . . . . . . . . . . . . . . . . .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VSEG . . . . . . . . . . . . . . . . . . . . .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CCW . . . . . . . . . . . . . . . . . . . . . . .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PENP  . . . . . . . . . . . . . . . . . . . . . .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RGHIGH  . . . . . . . . . . . . . . . . . . . . .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SCALL . . . . . . . . . . . . . . . . . . . . . .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ENTER  . . . . . . . . . . . . . . . . . . . . .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EXIT . . . . . . . . . . . . . . . . . . . . . .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ETUP  . . . . . . . . . . . . . . . . . . . . .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CABBR . . . . . . . . . . . . . . . . . . . . . .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. . . . . . . . . . . . . . . . . . . . . . .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CK . . . . . . . . . . . . . . . . . . . . . .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ONE . . . . . . . . . . . . . . . . . . . . . .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QUOTE . . . . . . . . . . . . . . . . . . . . .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RROR  . . . . . . . . . . . . . . . . . . . . .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XTRA  . . . . . . . . . . . . . . . . . . . . .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NIT . . . . . . . . . . . . . . . . . . . . . .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KW . . . . . . . . . . . . . . . . . . . . . . .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LAST . . . . . . . . . . . . . . . . . . . . . .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POP  . . . . . . . . . . . . . . . . . . . . . .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PUSH . . . . . . . . . . . . . . . . . . . . . .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N  . . . . . . . . . . . . . . . . . . . . . .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EMI . . . . . . . . . . . . . . . . . . . . . .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ELL . . . . . . . . . . . . . . . . . . . . . .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YPE . . . . . . . . . . . . . . . . . . . . . .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IM370 . . . . . . . . . . . . . . . . . . . . . .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TRIP  . . . . . . . . . . . . . . . . . . . . . .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YSBIT . . . . . . . . . . . . . . . . . . . . . .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MP . . . . . . . . . . . . . . . . . . . . . .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KWT . . . . . . . . . . . . . . . . . . . . . .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BL . . . . . . . . . . . . . . . . . . . . . .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R  . . . . . . . . . . . . . . . . . . . . . .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ST . . . . . . . . . . . . . . . . . . . . . .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V  . . . . . . . . . . . . . . . . . . . . . .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RED  . . . . . . . . . . . . . . . . . . . . .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QS  . . . . . . . . . . . . . . . . . . . . . .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NG . . . . . . . . . . . . . . . . . . . . . .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ANDB . . . . . . . . . . . . . . . . . . . . .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IME128  . . . . . . . . . . . . . . . . . . . . .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IOTSRCH . . . . . . . . . . . . . . . . . . . . .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UAOP . . . . . . . . . . . . . . . . . . . . . . .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AREA  . . . . . . . . . . . . . . . . . . . . . .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LEAR . . . . . . . . . . . . . . . . . . . . . .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  . . . . . . . . . . . . . . . . . . . . . .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 . . . . . . . . . . . . . . . . . . . . . . .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G . . . . . . . . . . . . . . . . . . . . . . .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LL  . . . . . . . . . . . . . . . . . . . . . .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ST  . . . . . . . . . . . . . . . . . . . . . .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xtended Fixed Binary Facility . . . . . . . . . .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LOAD, STORE, ADD, SUB and CMP  . . . . . . . . .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xtended Length Facility . . . . . . . . . . . . .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MCLC, MMVC, MNC, MOC and MXC . . . . . . . . . .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  . . . . . . . . . . . . . . . . . . . . . .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C  . . . . . . . . . . . . . . . . . . . . . .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R  . . . . . . . . . . . . . . . . . . . . . .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RT . . . . . . . . . . . . . . . . . . . . . .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ZC  . . . . . . . . . . . . . . . . . . . . . .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70 Simulation Macros  . . . . . . . . . . . . . .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MCLCL, MMVCL, MNCL, MOCL and MXCL  . . . . . . .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L . . . . . . . . . . . . . . . . . . . . . .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CL . . . . . . . . . . . . . . . . . . . . . .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RL . . . . . . . . . . . . . . . . . . . . . .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RTL  . . . . . . . . . . . . . . . . . . . . .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ZCL . . . . . . . . . . . . . . . . . . . . . .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Setting and Testing Macros  . . . . . . . . .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DF . . . . . . . . . . . . . . . . . . . . . . .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. . . . . . . . . . . . . . . . . . . . . . .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. . . . . . . . . . . . . . . . . . . . . . .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F . . . . . . . . . . . . . . . . . . . . . . .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ultiprocessor Instructions  . . . . . . . . . . .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MPNI . . . . . . . . . . . . . . . . . . . . . .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OI . . . . . . . . . . . . . . . . . . . . . .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XI . . . . . . . . . . . . . . . . . . . . . .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ZI . . . . . . . . . . . . . . . . . . . . . .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LP Readability Macros . . . . . . . . . . . . . .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Chart  . . . . . . . . . . . . . . . . . . . . .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 and EXORG  . . . . . . . . . . . . . . . . .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xtended Branch Mnemonics  . . . . . . . . . . . .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 Macros  . . . . . . . . . . . . . . . . . .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DABEND  . . . . . . . . . . . . . . . . . . . . .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TER  . . . . . . . . . . . . . . . . . . . . .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XIT . . . . . . . . . . . . . . . . . . . . . .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AS  . . . . . . . . . . . . . . . . . . . . . .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CLS . . . . . . . . . . . . . . . . . . . . . .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MLS . . . . . . . . . . . . . . . . . . . . . .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CLS . . . . . . . . . . . . . . . . . . . . . .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ETUP  . . . . . . . . . . . . . . . . . . . . .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pecial cataloged procedure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"xxx" is "WYL"  for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IL"  for M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WC" 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chart summarizes the compi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cedure  MODULE                   Store   Pass    As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Parm      ALP  Assemble  Object  Object  on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      ____      ___  ________  ______  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C       X               X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CF      X               X        X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CL       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CLF     X               X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P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PC      X        X      X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PCF     X        X      X        X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LPCL              X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APCLF     X        X      X     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xxxALPC and xxxALPCL, the assembly listing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.  Specify "ASMLIST=" on the EXEC card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tepname for the compilation procedures is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dule names must be the same as the deck name (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).  WYLBUR module names start with W, MIL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with M.  COMMON modules may have any nam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 or W (but preferably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JCL for a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/xxxmmmm JOB  (ZZXZ,...),'system: mm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CNTL  MILW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PROCLIB  DD  DSN=ZZXZxxx.PROCLIB.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    UNIT=FILE,VOL=SER=NIHLB1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EXEC  procedure,MODULE=mmmm,OS=os,VERSION=vvv,GROUP=g,ID=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YSIN  D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mmmm" is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system" is WYLBUR, MILTEN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vvv" is the version (default is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os" is MVS or XA (only for operating system dependent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g" is used to distinguish different groups of WYLB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.  (GROUP=P is used for the production, non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iii" is an identifier used to distinguish differen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module in special situations (not normal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use Assembler FX for MVS instead of Assembler H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SX instead of MVS on the PROCLI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al vers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TD    standard (MI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   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Y    small MIL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fault is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symbolic parameters are used to select spec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zMACID=iii       ID for alternate WYLBUR, MILTEN or COMM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; "z" is W, M, or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zOPTID=iii       ID for alternate WYLBUR, MILTEN or COMM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for version specified (xxxOPTS.vv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" is W, M, or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PTGID=iii      ID for alternate WYLBUR group op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zOPTAID=iii      ID for alternate WYLBUR, MILTEN or COMM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for all versions (xxxOPTS.ALL); "z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, M, or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zPMAC=libname    Name of private WYLBUR, MILTEN or COMM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(e.g., EDSMACS for the Edit Format Util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" is W, M, or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xxMLIB procedures are used to create macr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J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/xxxjjjjj  JOB  (ZZXZ,...),'system: libd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CNTL  MILWYL,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PROCLIB  DD  DSN=ZZXZxxx.PROCLIB.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           UNIT=FILE,VOL=SER=NIHLB1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EXEC  xxxMLIB,LIBRARY=libname,OS=os,VERSION=vvv,GROUP=g,ID=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YSIN  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BUPTE ADD cards and assembler source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"xxxjjjjj" is a descriptive jo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libdesc" is a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libname" is the name of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vvv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g" is used to distinguish different groups of WYLB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.  (GROUP=P is used for the production, non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iii" is an identifier as for the assembly procedur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os" is MVS or XA (only for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MLIBA sends the macro definitions through AL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library.  xxxMLIBF does the same and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EBUPDTE listing onto f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macro libraries exist and are sho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  os   libname.vvvg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__   _____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L  yes  WYLOPTS.vvv       WYLBUR assembly parameter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  no   WYLOPTS.GRPg      WYLBUR assembly parameter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up of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  no   WYLOPTS.ALL       WYLBUR assembly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to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  no   WYLBUR            WYLB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  yes  MILOPTS.vvv       MILTEN assembly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  no   MILOPTS.ALL       MILTEN assembly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to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  no   MILTEN            MILTE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C  yes  MWCOPTS.vvv       COMMON assembly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C  no   MWCOPTS.ALL       COMMON assembly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to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C  no   COMMON            COMM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C  no   OS                useful O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is also a private macro library for the Edit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L  no   EDSMACS.STD       macros used by the 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S1.MACLIB and NIH.MACLIB are last in th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S DLIB macro libraries are included when MV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 object decks and load modules are mai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cedures (xxx is either WYL or M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ocedur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xLPROD            create production object deck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.  Also create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 objec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LBACK            restore backup object d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LSAVE            create alternate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LREST            restore from alterna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LEXP             create experimental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mbol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ameter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OS=os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=vvv         version (as for assembly and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=g             which group of object and lo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be used (WYLBU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iii              identifier to distinguish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version in speci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norm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mID=iii          Specifies the ID for an altern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k for module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='string'    linkage editor options (xxxLPR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L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deck           PROD or BACK,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ion or backup dec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d by xxxL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=NO             specifies that xxxLPROD is no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roduction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YLLPROD and WYLLEXP have the following SYSIN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name        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DATE.SYSIN        SCCUPDTE control cards indicating mod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YSIN)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procedure WYLLTSO is used to copy the production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nto the comm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 program is to be linked-edited into SYS1.VSYSTEMS (a 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) after compilation, the xxxLUTIL procedures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lace the following JCL statement afte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/  EXEC  xxxLUTIL,PROGRAM=xx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"xxxname" is the member na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ormat for a WYLBUR, MILTEN or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mmm: TITLE 'description of modu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ro definition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 'z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PARMG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PARMGBL; (MILTEN &amp; WYLBU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WPARMGBL; (WYLBU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:  zSETUP  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tional regist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 'description of code sec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"mmmm" is the module name (must be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card);  "z" is W for WYLBUR; M for MILTEN;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ssemb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sembly options for MILTEN, WYLBUR and common module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members into various "option libraries" which are sm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hat exist solely to hold copy modules that selec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Module    Option Librar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    ___________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CPARMALL       MWCOPTS.ALL           Contains SETx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on assembl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the sam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PARMVER       MWCOPTS.version       Contains SETx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common assembl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are differen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ARMALL       MILOPTS.ALL           Contains SETx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LTEN assembl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the sam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ARMVER       MILOPTS.version       Contains SETx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MILTEN assembl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are differen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ARMALL       WYLOPTS.ALL           Contains SETx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YLBUR assembl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the same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ARMGRP       WYLOPTS.GRPgroup      Contains SETx statements for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assembly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UP symbolic     different for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ARMVER       WYLOPTS.version       Contains SETx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WYLBUR assembl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are differen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EVALL        WYLOPTS.ALL           Contains DEVICE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 DASD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 by all WYLBU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odule    Option Librar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    ___________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EVGRP        WYLOPTS.GRPgroup      Contains DEVICE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additional DAS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UP symbolic     that are supported only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            WYLB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DEVVER        WYLOPTS.version       Contains DEVICE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additional DAS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that are supported only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WYLBU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LASALL       WYLOPTS.ALL           Contains VOLCLASS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 volume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vailable in all WYLBU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LASGRP       WYLOPTS.GRPgroup      Contains VOLCLASS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to define additio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UP symbolic     classes that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            in some WYLB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LASVER       WYLOPTS.version       Contains VOLCLASS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additional volu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that are available onl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WYLBU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VOLALL        WYLOPTS.ALL           Contains VOLUME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 volum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all WYLBUR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VOLGRP        WYLOPTS.GRPgroup      Contains VOLUME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volum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UP symbolic     only in certain WYLB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WVOLVER        WYLOPTS.version       Contains VOLUME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volum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only in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UNITALL       WYLOPTS.ALL           Contains UNIT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 unit names for all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odule    Option Librar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    ______________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WUNITGRP       WYLOPTS.GRPgroup      Contains UNIT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unit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UP symbolic     available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)            WYLB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UNITVER       WYLOPTS.version       Contains UNIT macr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ries according     define unit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and OS     available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parameters)  versions of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Assembly Parameters -- used by both MILTEN and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* denotes parameters that are normally changed b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Type  Default    Values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___   ____  _______    ______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&amp;CPU        SETC  '370BS'    '360', '370'  Type of CPU; if 3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cified,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truction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d; if 370B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70 Branch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tru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equired for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P         SETC  'YES'      'NO'          Multiprocess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OS         SETC  'MVS'      'MVT','MFT'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JES        SETC  'NIHJES2A' 'NIHHASP3'    Name of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system interf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JOBNUM    SETA  4          1 to 8        Maximum length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for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MJOBNUM    SETA  9999       1 to 99999999 Maximum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SGCLAS    SETC  'A'        A-Z, 0-9      Default MSGCLAS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REMOTE    SETA  999        1 to 99999999 Maximum RJE rem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JESCMD    SETA  132        1 to 255      Maximum length of a 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JESMSG    SETA  106        1 to 255      Max length of 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ESCHAR    SETC  '$'        any character Job Entr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BC        SETC  'NO'       'YES'         Is DBC (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troller) in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BCSP      SETA  2          1 to 127      Storage subpo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d by D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ITE       SETC  'NIH'                    Site of install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s is NIH,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er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cial NI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ITENAM(1) SETC  'NIH/DCRT'               Full installation nam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ITENAM(2) SETC  '/CCB'                   displayed to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ITENAM(3) SETC  '  WYLBUR'               (maximum of 8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FORHELP(1) SETC  'SEE THE'                Text added to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FORHELP(2) SETC  'PAL UNIT'               direct user to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lp.  Used by FO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cro (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INIT      SETA  3          0 to 8        Length of use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mean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ACCT      SETC  4          0 to 8        Length of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(0 mean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KW        SETA  3          0 to 8        Length of us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mean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Type  Default    Values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___   ____  _______    ______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* &amp;LTERM      SETA  4          0 to 8        Length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dentifier (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BOX       SETA  4          0 to 8        Length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mean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INITNAM    SETC  'INITIALS'               Nam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ACCTNAM    SETC  'ACCOUNT'                Nam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KWNAME     SETC  'KEYWORD'                Nam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prompting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TERMNAM    SETC  'TERMINAL'               Nam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BOXNAME    SETC  'BOX'                    Name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prompting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RACF       SETC  'NO'       'YES'         RAC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RACFID     SETC  'USERID'   1 - 8         Name of RAC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CFSP     SETA  3          0 to 127      Storage subpo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d by R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VCGEN1    SETA  251        0 to 255      General purpose Type 1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used by WYLB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LTEN (MV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VCGEN2    SETA  244        0 to 255      General purpose Type 2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used by WYLB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LTEN (MV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VCJES     SETA  254        0 to 255      SVC numbe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SP communication (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VCKW      SETA  254        0 to 255      SVC numb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eyword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SVCACCT    SETA  242        0 to 255      SVC numb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tallati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AREA      SETA  36                       Length of work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the VINIT, VSE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SCAN      SETA  16         &gt;= 16         Length to which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dded with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DP       SETC  '3'        0 to 8       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a WYLBU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Type  Default    Values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___   ____  _______    ______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&amp;LNIP       SETC  '5'        0 to 8        Number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sitions in a WYLB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.  &amp;LNIP+&amp;LND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 less tha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MIN      SETA  0                        Minimum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owed (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MAX      SETA  99999999                 Maximum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owed (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amp;LNDP and &amp;LN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1        SETA  1000                     Line number 1 (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&amp;LNDP and &amp;LN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MASK     SETA  X'7FFFFFF'               Line number mask (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rom &amp;LNDP and &amp;LN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BITS     SETA  27                       Number of bit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(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amp;LNDP and &amp;LN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NMAXZ     SETC  '00000000'               1&amp;LNMAXZ=max line numb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omputed from &amp;LN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amp;LN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M370     SETC  'SIM370'                 Work area for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mu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 by SIM370, M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SET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128    SETA  128*24*3600*100          128 days in 100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WTOMAX     SETA  62         9 to 254      Maximum length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 W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MC      SETA  1                        WTO ROUTECDE -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MCI     SETA  2                        WTO ROUTECDE --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formation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TAPE    SETA  3                        WTO ROUTECDE -- Tap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DISK    SETA  4                        WTO ROUTECDE -- Disk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TLIB    SETA  5                        WTO ROUTECDE --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DLIB    SETA  6                        WTO ROUTECDE -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UREC    SETA  7                        WTO ROUTECDE --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or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TPC     SETA  8                        WTO ROUTEC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leprocess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SSEC    SETA  9                        WTO ROUTECDE -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curity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ERR     SETA  10                       WTO ROUTECDE -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gg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PROG    SETA  11                       WTO ROUTECDE -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EMUL    SETA  12                       WTO ROUTECDE -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URC1    SETA  13                       WTO ROUTECDE -- User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URC2    SETA  14                       WTO ROUTECDE -- Use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URC3    SETA  15                       WTO ROUTECDE -- User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FAIL    SETA  1                        WTO DESC --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 Type  Default    Values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___   ____  _______    ______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&amp;WTOIACT    SETA  2                        WTO DESC -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EACT    SETA  3                        WTO DESC -- Eventu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STAT    SETA  4                        WTO DESC --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CMDR    SETA  5                        WTO DESC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JOB     SETA  6                        WTO DESC -- Jo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APPL    SETA  7                        WTO DESC --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OUTL    SETA  8                        WTO DESC -- Ou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DISP    SETA  9                        WTO DESC -- Dynam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TOCRIT    SETA  10                       WTO DESC --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ventu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EMP       SETA  0                        Wor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P                     ALP preprocessor (PL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P                 ALP postprocessor (PL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CG                   program to call ALP, Assembler G, and POST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CH                   program to call ALP, Assembler H, and POST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CX                   program to call ALP, Assembler FX, and POST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B                    abbreviation table used b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s the Reference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N                  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R                   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                    produces histograms of counter values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monitors) (PL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ER                    scratch-allocate-rlse-e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                    data scrambl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G                    general purpose SVC (MVT/MF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Regi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    Name        Function          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   ____        ________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VR0         parameter passing  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VR1         parameter passing  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XRA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XRB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XRC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XRD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XRE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XRF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XRG         work reg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RTNR        return address     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BASER       base register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WAR         work area pointer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GCBR        reserved for a      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            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STKR        stack pointer       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VRE         parameter passing  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VRF         parameter passing  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      LOWR        Standard low register f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HIGHR       Standard high register f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Control Bl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Nam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         ____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R        Keyword Record           Paramete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word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0MDC        Machine Dependent        EQUs for low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                   c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T        Nucleus Address Table    Table of usefu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VT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T        Scanner Control Table    Control info fo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S control blocks available via CSETUP:  CDE, CVT, DCB, D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B, IQE, LLE, PQE, RB, TCB, U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S control blocks available via CSETUP:  ACB, ASCB, ASX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CT, LRC, PCCA, PSA, RPL, SDWA, SMCA, SSOB, S99 (SVC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), TQ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her OS control blocks available:  IECSDSL1 (DS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FJFCBN (JF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cro operands are frequently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addrla     - denotes an expression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ad addr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addrl      - denotes an address which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addrlh     - denotes an address which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halfwor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valuela    - denotes a value that will be used in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expr8     - denote expressions which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r12      constant to be held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r16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r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relexpra   - denotes a relocatable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in an A-Type addres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relexpri   - denotes a relocatable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as a storage address i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string     - denotes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symbol     - any symbol that may be used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of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vsymbol    - symbol that may be used in a V-Typ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reg        -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preg       - any register except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aluela, addrla, addrl, and addrlh indic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he macro will use for load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(LA, LA, L and LH respectively). 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satisfactory, the user can specify altern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ving the parameter registers loaded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VBTD  P1-addrla,P2-valuela,P3-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takes a binary number (specified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), converts it to EBCDIC and store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pointed to by the first operan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specifies a length for the destination field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ying no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rmal expansion for the macr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LA    VR0,P2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  VR1,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VRF,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 CV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ternate ways of expressing the operands of the form add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l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(register) (contains the actual value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: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: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x:operand (x stands for H, LH, B, P, F,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example, if XRJOB contained a job number and ful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PTR contained a pointer to an area to hold the EBCDIC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the macro c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VBTD  L:JSPTR,3,(XR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ich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LA     VR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VR1,J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     VRF,XR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LL  CVB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veral points bear specia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If you want to point to a literal, the notation L:=F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since the assembler interpret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as an indication of a keyword parame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L::F'1' and the macro will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 When coding register notation for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e.g. CVBTD SLOT,,(VRF), be sure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VR0, VR1, VRE, VRF verbatim so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void generation of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LR  VR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 A value or address of zero always cause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R instruction to clear the paramete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at type of loading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When a macro returns a parameter in VRF,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ll also be set using an LTR VRF,V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ome macros that provide paramete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=OPTION also allow a conditional test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is KEYWORD=(OPTION,OP,OPND1,OPND2,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"OP"    is an instruction opcode which sets a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,  TM, LTR, C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ND1" is the first operand fo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ND2" is the second operand fo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C"    is the condition code for which KEYWORD=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READ  QM=(NO,TM,OPTFL,OPTFQM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eans that QM=NO is valid only if a TM OPTFL,OPTF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 Z (zero) 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is is referred to as the condition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, MILTEN and WYLB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IVSCN - Scan for accou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RIVSCN scans for account privileges and se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in a 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PRIVSCN byte&lt;,TYPE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byte in which the bits 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re defined for KWRA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auses "NO" to be appended in front of each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canned for.  Also causes bits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IVSEG - TSEG or VSEG accou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RIVSEG is used to TSEG or VSEG proper wor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privilege (KWRAFL) bit set in a 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PRIVSEG byte&lt;,AFTER=string&gt;&lt;,BEFORE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VAREA=v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fla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=string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tring of characters to be append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May also be specified as loca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=string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tring of characters to be append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May also be specified as loca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REA=varea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VAREA if VSEG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AREAORG and AREAEND - Define a structure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REA and AREAEND are used to define an area of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ructured into smaller named components.  AREA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inition, DSs and DCs follow, and AREAE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REAORG is used to ORG back to the start of the are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may be overlaid.  The length of the area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REA alignment&lt;,DSECT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total storage area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will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ignment            X,H,F,D,0X,0H,0F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boundary alignment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X (byte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SEC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dicates that the area is not to be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REAEND 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ymbol which is to be EQUed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           X,H,F,D,0X,0H,0F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boundary alignment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Default is what was specifi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REAORG 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ymbol which is to be EQUed to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ignment            X,H,F,D,0X,0H,0F,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boundary alignment fo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of the area.  Default is wha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E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rea definitions may be nested.  DSECT=NO is impl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A      AREA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MP  D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BYTE  DS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ALF  D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IZE  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DLLIST - Construct B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DLLIST assembles a list in the proper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L S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BLDLLIST label1,member1,...,labelN,mem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LENGTH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I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abel to be placed on the lis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emberI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member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=value         previously defin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each entry in the lis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DELINK - Remove control block from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DELINK is used to remove a control block from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DELINK prev-reg,del-reg,work-reg,HEAD=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AIL=loc&gt;,NEXT=dsec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CB=dsect-name&gt;&lt;,ZO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mmediately preceeds the on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zero if removing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l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word defined in a DSEC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points to the next control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Contains zero for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present, indicates a doubly-linked lis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 pointers).  Name of the wo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 for the control block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control block in the list. 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DSECT for the control block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trol block is defined with EQ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O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dicates that the NEXT and BAC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block being remove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DLINKH - Remove control block from head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DLINKH is used to remove the first control blo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DLINKH del-reg,work-reg,HEAD=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TAIL=loc&gt;,NEXT=dsec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BACK=dsect-loc&gt;&lt;,CB=dsec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ZO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word defined in a DSEC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points to the next control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Contains zero for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present, indicates a doubly-linked lis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 pointers).  Name of the wo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 for the control block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control block in the list. 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DSECT for the control block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trol block is defined with EQ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O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dicates that the NEXT and BAC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block being remove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DLINKT - Remove control block from tail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DLINKT is used to remove the last control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DLINKT prev-reg,&lt;del-reg&gt;,work-reg,HEAD=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TAIL=loc&gt;,NEXT=dsec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BACK=dsect-loc&gt;&lt;,CB=dsec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ZO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mmediately preceeds the on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zero if removing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l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only if ZOT=Y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word defined in a DSEC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points to the next control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Contains zero for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present, indicates a doubly-linked lis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 pointers).  Name of the wo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 for the control block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control block in the list. 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DSECT for the control block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trol block is defined with EQ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O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dicates that the NEXT and BAC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block being remove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LINK - Add control block to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LINK is used to add a control block anywhere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LINK after-reg,new-reg,work-reg,HEAD=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AIL=loc&gt;,NEXT=dsect-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BACK=dsect-loc&gt;&lt;,CB=dsec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-reg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containing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hich the new control block i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contain zero if the new control blo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w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word defined in a DSEC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points to the next control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Contains zero for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present, indicates a doubly-linked lis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 pointers).  Name of the wo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 for the control block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control block in the list. 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DSECT for the control block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trol block is defined with EQ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INKH - Add a control block at the head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LINKH is used to add a control block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LINKH new-reg,work-reg,HEAD=loc,&lt;TAIL=lo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=dsect-loc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CB=dsec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word defined in a DSEC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points to the next control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.  Contains zero for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present, indicates a doubly-linked lis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 pointers).  Name of the wo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 for the control block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control block in the list. 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DSECT for the control block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trol block is defined with EQ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INKT - Add control block at the tail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LINKT is used to add a control block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LINKT new-reg,work-reg,HEAD=loc,&lt;TAIL=lo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=dsect-loc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CB=dsec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must contain a pointer to th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lement in the list.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word which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lement in the list  Contains zer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of the word defined in a DSECT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points to the next control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Contains zero for the la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present, indicates a doubly-linked lis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 pointers).  Name of the wor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 for the control block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eding control block in the list. 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DSECT for the control block.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trol block is defined with EQU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INIT - Initializ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INIT is used to initialize an area of stor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INIT BEGIN,location&lt;,length&gt;&lt;,ALIGN=bound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tan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IN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     relexpri (maximum length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area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ymbol to be EQUed to the length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IGN=boundary       X, H, F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Boundary alignment for the constant data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constant data is placed between the CBINIT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BINI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SRCH - Search CDEs for module name corresponding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ESRCH takes an address and searches the CDE chai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module the address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DESRCH address&lt;,WORK=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ress              addrl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for which the corresponding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=area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a 12-byt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address of the module name (zero if non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F =  offset from the load poi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E =  load poi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segment number for scatt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1,VR1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ODE - Se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MODE is used under MVS/XA to set 24 or 31 bit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CAMODE mode,&lt;REG=work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      24 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ing mod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=workreg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register to be used as a work regis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T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AL - Branch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AL branches and links to a subroutine.  It generates a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AS instruction depending on the value of &amp;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CBAL reg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in which the return address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r 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ALR - Branch and Link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ALR branches and links to a subroutine.  It generates a B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ASR instruction, depending on the value of &amp;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CBALR reg1,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1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in which the return address i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containing the addres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ASE - Load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ASE is used to load a base register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address.  It generates a BALR or BASR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value of &amp;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CBASE ba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 to receive the instru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BASE is normally followed by a US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CBASE  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*,B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ALL - Pass control to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CALL macro will pass control to a specifi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MMON linkage conv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CCALL routine&lt;,A&gt;&lt;,RETURN=NO&gt;&lt;,TEST=YES&gt;&lt;,VRE=v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VRF=vrf&gt;&lt;,VR0=vr0&gt;&lt;,VR1=v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            relexpra or vsymbol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subroutin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routin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x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TUR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gnored, provided for compatibility with W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E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auses the call to be bypass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RE=vre              addrla (passed in V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arameter to be passed in 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RF=vrf              addrla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arameter to be passed in V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R0=vr0              addr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arameter to be passed in V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1=vr1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arameter to be passed in V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- Generate entry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ENTER macro will generate proper COMMON entry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ENTER &lt;reg1,reg2&gt;&lt;,size&gt;&lt;,ENTRY=NO&gt;&lt;,BASE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WAR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registers to be saved, specified for an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ize                 cexp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size of the requested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R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an entry point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base register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work area register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XIT - Generate COMMON exit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EXIT macro generates COMMON exit link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EXIT &lt;reg1,reg2&gt;&lt;,size&gt;&lt;,WAR=NO&gt;&lt;,LTR=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BRANCH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registers to be restored, specified for a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ize                 cexp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size of the stack area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work area register was not loade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TR=reg              VR0,VR1,VRE or 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n LTR reg,reg should be generat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RANC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branch to the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OP - Release COMMON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POP macro will release COMMON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POP  register&lt;,EXTRA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POP  ,size&lt;,EXTRA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beginning to the stack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ize                 cexpr12 or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ize in bytes of the stack area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XTRA=value          cexp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bytes to be relea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specified in the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OPREG - Restore register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POPREG restores registers that were previously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by CPUSH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POPREG r1&lt;,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star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2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en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registers may wrap, as in a LM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USH - Acquir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PUSH macro will allocate the specified amoun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PUSH reg,size&lt;,EXTRA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register to contain the address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quired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ize                 cexpr12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size in bytes of the stack area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XTRA=value          cexp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bytes of stack space requ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amount specified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USHREG - Save registers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PUSHREG stores registers into the stack and bump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PUSHREG r1,&lt;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star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2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en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registers may wrap, as in a STM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 - Define save are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SA macro will define enough fullwords of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specifi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SA reg1,reg2&lt;,EQU=(sym1,reg1,...,symN,re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s to be saved in STM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ymI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symbol to be EQUed to the wor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regI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I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register for s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normal format for a work area DS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ame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A  reg1,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itions for wor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EQU  *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VGEN - Generate OS Save Are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AVGEN is used to generate instructions to create standard O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linkage from the stack to an OS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location of the OS save area must previousl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SAVLINK.  CSAVGEN is used by CENTER, CCALL, CPUSH, CPOP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ay also be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SAV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VLINK - Request OS Save Are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AVLINK is used to request that standard OS save area lin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in the stack.  It causes additional cod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cros such as CENTER, CCALL, CPUSH, CP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SAVLINK &lt;save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ointer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OS save area to which link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.  If omitted, generation of additional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ETUP - Defin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SETUP macro defines the control block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SETUP &lt;REGS=NO&gt;&lt;,CBS=option&gt;&lt;,SCABBRS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ETS=NO&gt;,&lt;SYMDEL=NO&gt;,&lt;,cntl-bloc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1-8 charact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SECT name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on't define the standar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S=option            NO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O specifies that no control block DSEC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, ALL specifies that all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ABBR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on't define scann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T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on't set assembly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YMDE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on't generate DBC (Debugging Controller) symbo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control block D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ntl-block=YES       name of a COMMON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efine the DSECT for the specified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ACCT - Check syntax of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KACCT is used to check the syntax of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ACCT assumes that VRF, VR0 and VR1 are set as they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HK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E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E,V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F, VF0 and VR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BOX - Check box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KBOX is used to check the syntax of a box number.  CH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VRF, VR0 and VR1 are set as they are b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H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E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E,V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F, VR0 and VR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INIT - Check initial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KINIT is used to check the syntax of a set of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INIT assumes that VRF, VR0 and VR1 are set as they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H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E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E,V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F, VR0 and VR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KW - Check keywor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KKW is used to check the syntax of a keyword.  CHK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VR1 points at the keyword and that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H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E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 LTR, VRE, V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TERM - Check terminal 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KTERM is used to check the syntax of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TERM assumes that VRF, VR0 and VR1 are s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H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E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 LTR VRE, V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F, VR0 and VR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t NIH, if the terminal id is NONE, VRF and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point at asterisks and VR0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L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POST - Post with compare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SPOST posts an ECB.  Under MVS, it uses the com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instruction to avoid unnecessary call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SPOST ecb&lt;,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b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ECB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de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post code (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BTD - Convert from binar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BTD macro will convert a binary value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ing or truncation will take place in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BTD loc,len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area to contain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right justified, with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area to contain the EBCDIC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pecification is zero, the macro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as necessary, but the user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11 bytes to contain the maximum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ue                addrl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binary valu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F =  0  all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field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starting address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length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F,VRF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BTX - Convert from binary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BTX macro will convert each 4 bit half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field into its 8 bit printable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BTX  loc,len,hex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resulting str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an odd number, the first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x-loc              addrla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data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starting address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length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F,VRF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BT$ - Convert from binary to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BT$ macro will convert a binary number to $XXX.X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uncation occuring at the high ord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BT$ loc,len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resulting str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is zero, the macro will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as are needed.  The issuer should leav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o handle the maximum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ue                addrl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binary valu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F =  0  all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field too small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starting address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length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F,VRF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DATE - Convert Date to MM/DD/Y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DATE macro will return the date in MM/DD/YY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retur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DATE loc,date&lt;,WEEKDAY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8 or 18 byte area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te                 addrl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date in 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EEKDAY=YES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day of the week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in specified area (one blank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and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starting address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length of resulting string (8 or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DTB - Convert from decimal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DTB macro will convert an unsigned EBCDIC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DTB loc,len&lt;,EXACT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area containing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area containing the EBCDIC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XACT=NO   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EBCDIC decimal fie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non numeric digit occuring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e leng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F =  &gt;=0  conver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 an invalid decimal dig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, and EXACT=N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8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address of first byte not conve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number of unconverted bytes (if EXAC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F,VRF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TIME - Convert time to HH:MM:S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TIME macro will convert a time to 24 hou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r to 12 hour HH:MM:SS A.M. (or P.M.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TIME loc,time&lt;,AMPM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8 or 13 byte fiel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ime                 addrl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time to be converted in 100th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MPM=YES   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e 12 hour HH:MM:SS A.M. (or P.M.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starting address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length of resulting string (8 o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IM128 - Convert time from nearest 128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TIM128 macro will convert time in 10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128 day period to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TIM128 tim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28              addrl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time of day in 100th of a sec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128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time of day in 10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date in 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XTB - Convert from hex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VXTB macro will convert each hex byte of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VXTB loc,len,hex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string to be conver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an odd number, a zero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x-loc              addrla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F =  0  all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an invalid hex digit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address of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 LTR VRF,VRF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LIST - Set up dynamic al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LLIST is used to construct a parameter list for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allocation (SVC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ALLIST BEGIN,code&lt;,FLAGS1=(&lt;flags1a&gt;,&lt;flags1b&gt;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FLAGS2=(&lt;flags2a&gt;,&lt;flags2b&gt;,&lt;flags2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lags2d&gt;)&gt;&lt;,ERROR=sym&gt;&lt;,INFO=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MF=(fmt,loc)&gt;&lt;,INIT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DALLIST TEXT,key,(&lt;item&gt;,&lt;length&gt;,&lt;inst&gt;)...&lt;,MF=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DALLIST END&lt;,SVC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code specifying the type of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(allocation, unalloc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1a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first byte of the FLAGS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1b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second byte of the FLAGS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2a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first byte of the FLAGS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2b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second byte of the FLAGS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2c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third byte of the FLAGS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2d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fourth byte of the FLAGS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RROR=sym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label for the error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FO=sym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label for the information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mt                  L, E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ormat of the macro expansion.  R for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returned data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with MF=E to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I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with MF=E to specify that fields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re not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key                  cexp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value specifying a type of t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tem                 standard form:  element for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F=L:  element for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F=E: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F=R: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with standard form and MF=L to specif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ssembled in a DC.  Used with MF=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data to be copied in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Used with MF=R to specify a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data from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length of the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st                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to specify the operation cod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F=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in a text item with DALLIST BEGIN,MF=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at only the field is being defin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V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with standard form and MF=E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C 99 is not to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MSG - Get messages explaining DYNALLO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LMSG is used to obtain standard IBM messages explaining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odes from DYNALLOC and DAIR.  Uses IKJEFF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ALMSG MF=(fmt,&lt;loc&gt;)&lt;,DALLIST=loc2&gt;&lt;,RC=rtn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MSG1=sym&gt;&lt;,MSG2=sym&gt;&lt;,MSG1LEN=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MSG2LEN=sym&gt;&lt;,FLAGS1=hex&gt;&lt;,FLAGS2=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                 L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ormat of the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with MF=E to specify the location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LLIST=loc2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with MF=E to specify the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YNALLOC or DAIR request blocks. 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=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C=rtncode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return code that was returned in register 15 by SV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AIR.  Not used with MF=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SG1=sym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2=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label for the first and second message field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KJEFF18.  Normally used only with MF=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SG1LEN=sym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1LEN=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label for the 2 byte length field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1=hex           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FLAGS1 field of the IKJEFF18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  Default is 40, meaning "do not do W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2=hex           2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lags for the FLAGS2 field of the IKJEFF18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  Default is 33, meaning "DYNAL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tandard MF=L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MFL DALMSG MF=L,MSG1=sym,MSG2=sym,MSG1LEN=sym,MSG2LEN=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1=hex,FLAGS2=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tandard MF=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DALMSG DALLIST=locator,RC=,&lt;,FLAGS1=hex&gt;&lt;,FLAGS2=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=(E,M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hen DALLIST is used to create the dynamic alloc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 DALLIST option of DALMSG should specify th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LLIST BEGIN,MF=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C - Define Constant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C is used to conditionally assemble a DC statemen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global 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CC dc-operand,LENGTH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-operand           any operand legal in a D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onstant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=value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the value is not 0, the DC operand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symbol is defin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cou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RMID:  DCC  CL&amp;&amp;LTERM,'TTT',LENGTH=&amp;&amp;L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LANK - Debla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BLANK macro removes leading and/or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EBLANK loc-reg,len-reg&lt;,work-reg&gt;&lt;,TYPE=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NULL=NO&gt;&lt;,ZERO=NO&gt;&lt;,LABEL=symbol&gt;&lt;,FILL=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FILADDR=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starting address of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-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length of the string to be de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termination of the macro,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ain the new length of the deblank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rovides a work register to be us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icient code may be genera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=symbol          LEFT, RIGHT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elimination of leading (LEFT)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IGHT) blanks, or both (BOTH).  Defaul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UL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O condition specifies that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be 0.  More efficient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ER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O condition specifies that the value in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will never be 0.  More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=symbol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ocation to receive control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has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to specify a character other than bl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ILADDR=byte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to specify the loc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tripped.  May not be used wit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oc-reg =  location of debla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en-reg =  length of debla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 - Define Storag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SC is used to conditionally assemble a DS statemen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global 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SC ds-operand,LENGTH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-operand           any operand legal in a D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storag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=value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the value is not 0, the DS operand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symbol is defin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cou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RMID:  DSC  CL&amp;&amp;TERM,LENGTH=&amp;&amp;L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- Generate edit mask and ED/EDM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IT is used to create both an appropriate mask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numeric data and the ED or EDMK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EDIT to-field,from-field&lt;,to-length&gt;&lt;,from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,CALC=NO&gt;&lt;,DIGITS=n&gt;&lt;,MAR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field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eld to contain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igits.  It must be an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rom-field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eld con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to be EDITed to the to-field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ufficient digits to satisfy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explicit) length of the to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o-length            c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n explicit specification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field.  It must be specified if the to-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base-displacement form. 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verride the implicit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rom-length          c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n explicit specification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-field.  It must be specified if the from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in base-displacement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t overrides the implicit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AL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dicates that the addresses specifie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exactly as is for the from- and to-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ed ED or EDMK instructi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the macro will calculate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-field to use in the ED or EDM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=n             c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minimum number of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AR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dicates that an EDMK instru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  Register 1 will then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character in the edited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does not produce a significatn digi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will point to the low order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POST - Perform low-overhea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STPOST is used to post an ECB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FASTPOST ecb,&lt;code&gt;,&lt;REG=workreg&gt;,&lt;SUPMODE=Y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AVELOC=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b                  addrla 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ECB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de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post code to be us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=workreg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register in which the contents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A may be saved.  Specify REG=XRA if X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UPMODE=YES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caller is in supervis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-zero key.  Generally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up.  Under MVS, causes the bran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o be used unless SAVELO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AVELOC=area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same 2-word area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WAIT macro used to wait on the 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MODE=YES must also be specified.  Under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RESU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WAIT - Low overhead WA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ASTWAIT is the equivalent of an OS WAIT macro.  Wh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enerates more efficient code than does the O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using the branch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FASTWAIT &lt;count&gt;,&lt;ECB=ecbaddr&gt;,&lt;ECBLIST=listadd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REG=workreg&gt;,&lt;SUPMODE=YES&gt;,&lt;SAVELOC=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 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ECBs which must be pos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to complete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CB=ecbaddr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a single 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CBLIST=listaddr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a list of E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=workreg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aved.  Specify REG=XRA if XRA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UPMODE=YES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calling program is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with non-ze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AVELOC=area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same 2-word area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STPOST instructions used to pose EC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 Only FASTPOST may be used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MODE=YES is required.  Under MVS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EG - TSEG or VSEG FL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LAGSEG is used to TSEG or VSEG the message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initials is flagged.  The messag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FLAGSEG REG=workreg,ACCT=account,INIT=ini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ABEL=(routine,label)&gt;,&lt;VAREA=v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=workreg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work register used to keep track of whi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is being issued.  Should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LAGSEG is issu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CCT=account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IT=initials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ABEL=(routine,label)  routine:  MMSGINIT,WMSGINIT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AREA=varea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VAREA if VSEG is to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C =  Z  Another line of the message has been TS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Z  There are no more lines in the mess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as TSEGed or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LAGSEG should be issued repeatedly until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SWAM - Free SWA Manag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REESWAM macro is used to free the MVS SWA Manage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ointed to by the TCB.  These work areas can caus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ation of private area storage abov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pools 229 and 2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FREES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LSET - Specify values of global se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GBLSET is used to specify values for certain glob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when CSETUP or OSSETUP is not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required by a number of the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GBLSET &lt;(CPU,cpu-value)&gt;,&lt;(MP,mp-value)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(OS,os-valu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-value            360, 370, or 370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whether the CPU is 360, 370 or 37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 and Save instructions.  Controls whether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p-value           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whether the CPU is a 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s-value             MFT,MVT,VS1,SVS,MVS,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RIVSCN - Scan for initial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PRIVSCN scans for initials privileges and se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WRIFL) bits in a 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IPRIVSCN byte&lt;,TYPE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fla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auses NO to be appended in front of each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for.  Also causes bits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RIVSEG - TSEG or VSEG initial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PRIVSEG is used to TSEG or VSEG a word for eac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e bit (KWRIFL) which is set in a 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IPRIVSEG byte&lt;,BEFORE=string&gt;&lt;,AFTER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VAREA=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privileg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=string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tring of characters to be append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May also be specified as loca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=string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string of characters to be append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 May also be specified as location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REA=addr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VAREA, if VSEG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CW - Macro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CCW permits a value to be placed in the unused by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CCW op,addr,flags,length&lt;,CODE=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  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CW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r                 relex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CW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s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C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               cexp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CW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DE=code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value to be placed in byte 5 of the C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P - Check for successfu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PENP macro will check DCBOFLGS to see if a DC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PENP dcb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b-addr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DCB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C = Z   DCB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DCB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PENP requires the DCB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HIGH - ORG to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GHIGH is used to ORG to the highest of a specifi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RGHIGH address,...,BASE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   re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ne of a list of addresses.  Highe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addr            rel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n address less than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LL - Pass control to a subroutine using 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SCALL macro will pass control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using OS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SCALL routine,&lt;A&gt;,&lt;VR1=parm&gt;,&lt;VR0=parm&gt;,&lt;VRF=par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RAM=(parm,...),&lt;VL=1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ES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             relexpra or vsymbol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subroutin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specified in the routine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x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VR1=parm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parameter to be passed in register 1.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R1=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VR0=parm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parameter to be passed in register 0.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R0=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VRF=parm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parameter to be passed in register 15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 as R15=parm or RCR=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ARAM=(parm,...)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A list of parameters to be passed.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built in the stack and the addres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V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fies that the X'80' bit should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igh order byte of the la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=YES             Specifies that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to be called if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ister 15 is loaded with the entry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VRF=par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ENTER - Generate OS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SENTER macro will generate proper OS entry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SENTER &lt;(reg1,reg2)...&gt;,&lt;,ENTRY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BASE=NO&gt;&lt;,SAVE=area&gt;&lt;,PAC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FORWARD=YES&gt;&lt;,ID=ident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s to be saved in STM form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zed pairs may be specified.  If re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reg1, then reg2 and the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R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an ENTRY point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a base register no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AVE=area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users register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A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s are to be stored packed at 12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the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WAR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forward linking of sav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erformed.  Normally only backward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identification    symbol or string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n identifying characte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d 4 bytes after the entry point.  *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entry name (or the CSECT nam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ntry name)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The base register is BASER (see OS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If SAVE=area is not specified, then no new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 The generated code does not depend on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loaded with the entry point addr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=identific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EXIT - Generate O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SEXIT macro will generate proper OS exit link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SEXIT &lt;(reg1,reg2)...&gt;,&lt;,SAVE=area&gt;&lt;,LTR=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PACK=YES&gt;&lt;,RC=value&gt;&lt;,FLAG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BRANCH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s to be restored in LM format. 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arenthesized pairs may be specified.  When 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as reg1, reg2 and the parenthe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AVE=area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program's register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TR=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an LTR reg,reg be perform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A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Must be specified if PACK=YES was 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OSENT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C=value             val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return code to be loaded in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X'FF' is to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order byte of word 4 of the save are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final branch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no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SAVE=area is not specified, then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from the area pointed to by register 13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VE=0(STR)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SETUP - Set up OS link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SSETUP macro, used once at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fter macro definitions, but before any code or EQ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register names and optionally defines DS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OS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SSETUP &lt;REGS=option&gt;&lt;CBS=option&gt;,&lt;ctlblock=YES&gt;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15=name&gt;&lt;,R14=name&gt;&lt;,R13=name&gt;&lt;,BASER=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R1=name&gt;&lt;,R0=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      1-8 charact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SECT name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GS=option         PLI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LI is used to request PL/I-compati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NO specifies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BS=option             NO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specifies that no control block DSEC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ALL specifies that all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tlblock=YES           name of a COMMON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pecifies that the DSECT for the nam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=name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ame to be used by OSENTER, OSEXIT and OS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register 15.  Default is 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14=name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ame to be used by OSENTER, OSEXIT and OS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register 14.  Default is RT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3=name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ame to be used by OSENTER, OSEXIT and OS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register 13.  Default is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ASER=name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gister to be loaded by OSENTER as a b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B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1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ame to be used by OSENTER, OSEXIT and OS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register 1.  Default is V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0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ame to be used by OSENTER, OSEXIT and OS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register 0.  Default is V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ister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Default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  Absolute name   Symbolic name  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       R0               VR0          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R1               VR1          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R2               XRA, LOWR     XRA,HIG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R3               XRB           X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R4               XRC           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R5               XRD           X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R6               XRE           X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R7               XRF           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R8               XRG           X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R9               XRH           X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R10              XRI           X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R11              XRJ           BASER,HIG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R12              BASER, HIGHR  GC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R13              SAVER        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R14              RTNR          RT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R15              RCR          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OWR and HIGHR are for use with OSENTER and OSEX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registers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BBR - Define scann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ABBR is used to specify abbreviations for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SCK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BBR keyword,synonym1,...,synon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 1-14 characters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keyword to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ynonym1,...,synonymN 1-14 characters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abbreviations and/or synony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SCABBR generates n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All SCABBR calls must be in the SCABBRS cop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cending order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- Scan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CAN macro scans the next token from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table of SCKW macros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o be performed on the token or i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AN &lt;table-address&gt;&lt;,BRANCH=NO&gt;&lt;,LIMIT=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,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-address        addrla (passed in VR1)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oints to a list of SCKW macros.  Ea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test to be applied to the tok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ich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* is specified, the SCAN macro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SCKW list.  A SCANEND macro defin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RANCH=NO  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is operand is valid only if a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.  It instructs the scann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 to the address given in the SCKW mac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is successful, but instead to retur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 macro with the address of the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IMIT=length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maximum length for the tok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is specified.  The error exit is 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addrla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If a table address is not given,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cr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VR0 containing the length of the scann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VR1 pointing to the token.  An LTR is done on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return is given.  A length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re were no mor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VRF pointing to an area containing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ded with blanks to a length of &amp;L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a table address is specified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ed to a series of tests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KW macros.  If the tests called for in an SC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succeed, control is given to an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cro.  Control is return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macro only when the string being scan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gisters are set as follows when SCKW ex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VR0  - length of token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1  - location of token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NR - a return address to continu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F  - setting varies for different SCK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E  - setting varies for different SCK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canner determines tokens by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&lt;letter&gt;::= letterdigitdegreeplus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@_#!&lt;&gt;%?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&lt;slash&gt;::= /  +  -  ^  *  :  ;  &amp;  &lt;vertical-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&lt;string-delimiter&gt; ::= '  " 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&lt;blank&gt;::=  blank  =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&lt;delimiter&gt;::= &lt;slash&gt;  &lt;string-delimi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ll other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next token consists of the &lt;letter&gt;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an point up to the next &lt;delimi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 Quoted or parenthesized strings are termina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ccurence of the appropriate quote or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Delimiters, except for the following, also form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mselves in the sense that they terminat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vious token, and are treated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1 when the next scan is given. 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&lt;blank&gt; - these 3 symbols are included in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hen they are part of a qu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iz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;     - scan never crosses or returns a ";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part of quoted or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(     - begins a parenthes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)     - must balance with preceding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' and " - begin and end quoted strings. 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s of either charact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framed with the sam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as though they were &lt;letter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 The symbols * - &amp; receive special treatmen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ccurence in DSNAMES.  If SCTYPE=0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handled as specified above.  If SCTYPE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y are treated as members of the class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do not act as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 SCTYPE 2 is the same as SCTYPE 0, except tha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eated as individual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 SCTYPE 3 is used for scanning J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BACK - Back up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BACK backs up the scanners pointer and length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they held before the most recent SCAN or SC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BACK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ONE - Test if tokens remain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DONE tests to see if any further tokens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.  If any exist, the SCERROR routin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DONE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DQUOTE - Dequot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DQUOTE strips quotes from around a string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doubled quotes to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DQUOTE loc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the string to be de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the string to be de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location of the de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length of the de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If the string is not quoted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The string is overlayed by the de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RROR - Specify error handling routine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ies an error routine to be enter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ONDITION:                             VRF CONTENT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unbalanced quotes                            0         SCTC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unbalanced parentheses                       4         SCTC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n intege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specified on the SCKW macro            8         SCTCI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RE contains th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n ordinal exceeds the limi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KW macro (VRE contains the limit)  12         SCTC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 line number exceeds the limi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KW macro (VRE contains the limit)  16         SCTCLNX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 token which sh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integer or ordinal was zero        20         SCTC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 token exceed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specified in the SCKW limit          24         SCTCL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RE contains th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n expected parameter is missing            28         SCT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A or V type address constant in SCKW        32         SCTCZ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SCDONE issued when tokens remain to be      36         SCTC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hex number has invalid format               40         SCTCBX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hex string has invalid format               44         SCTC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quired quotes were missing                48         SCTCNQ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quired parentheses were missing           52         SCT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eger has invalid format                  56         SCTC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ordinal has invalid format                  60         SCTC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line number has invalid format              64         SCTC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mbols for the error codes are defined in the SCT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1 will contain the address of the offending token and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SCERROR &lt;NEW=new-routine&gt;&lt;,OLD=new-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EWPARM=new-parm&gt;,&lt;OLDPARM=old-re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routine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error handling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w-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register which will be set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error handling routine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ting the old value.  Zero indicate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outin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WPARM=new-parm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parameter for the error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LDPARM=old-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register which will be set to the value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or the error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ince there is no register available to pass the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ing routine, the routine must access the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PARM option of SC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XTRA - Test if more toke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EXTRA is used to test if additional tokens rem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C = Z   no mo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Z  more toke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INIT - Set 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rects the scanner to reset its pointer and length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INIT pointer,length&lt;,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  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KW - Specify a SCAN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SCKW  &lt;keywords&gt;,address&lt;,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LIMIT=limit&gt;&lt;,CODE=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           string, or a parenthesiz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s (quote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keyword or keywords to match against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ons will be check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the keyword field is present, then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(see below) must be ver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RROR routine will be entered. If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, then the option test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:  failing the test merely cause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the next SCKW.  (Exception:  Unwant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r exceeding the limit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to SC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ress              relexpra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Branch point to be taken if test succee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option BRANCH on the SCAN macro).  If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the SCANEND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tion-list          one or more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losed in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  - a parameter should follow the keyword;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parameter with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and enter the routine with VR1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arameter and VR0 con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If the parameter fails the 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RROR routine is enter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This option only has mean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  - the token (or parameter follow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P" is specified) should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; if so place the binary value in V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 the routine; else the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value is tested again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imit" and the SCERROR routine enter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o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- same as "I" except a value of zero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to fail and the SCERROR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  - same as "I" except the test is for an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O - same as "PI" except the test is fo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N - same as "I" except the test is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LN - same as "PI" except the test is fo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QS - the token (or parameter if "P"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quoted string; if so,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, place as much as will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yte work area left justified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, and enter the routine. (VR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 area.) else the test fail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is given, it applies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QS - optionally quoted string; same as "Q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may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S - similar to QS, except the tes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PS - similar to OQS, except the tes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J  - scan table transfer; scanner will t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KW from the specified address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eds.  If no test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s unconditional.  If n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is specified a retur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transfer is performed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in conjunction with the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anner will scan off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ffecting the transfer to the new SC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C - specify the type of adcon to generate (S,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   V); the default is S with a WYLBUR over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   otherwise.  If the SCKW macro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LBUR overlay then AC and VC generate a WAD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CI - Specifies that an S constant poin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containing an address i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back up the scan pointers to the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d at the time the last SCKW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(or when the SCAN was issu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KW exit has been enter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  - use command abbreviations as well as normal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imit                constant which can be used in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ngth of 1, 2 or 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ts a maximum value for integer, ordinal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arameters and the length of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CERR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de                 constant which can be used in a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ngth of 1, 2 or 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ts a value to be placed in VRE when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SCKW  ,addr         standard way to e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SCK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SCKW  ,addr,B       handy way to back 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didn't fi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 SCKW X,XORY,CODE=AL1(1)  illustrates us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KW Y,XORY,CODE=AL1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4.  I, PI, QS and OQS allow hex integers and strings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will be converted to internal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 is called.  Note that 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 after th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5.  The scanner can modify the source string if 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QS, PS or OP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6.  When P is specified without I, PI, O, PO, LN, or 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mit on length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AST - Read saved 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turns location and length of last SCANned t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 registers VR1 and VR0 respectively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preparation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LAST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CLAST is reset by a SCINIT or SC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POP - Reset SCAN poin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sets the SCAN pointers from the stack (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by an earlier SCPUSH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POP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PUSH - Push SCAN pointers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milar to SCTELL, but places the pointer and leng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instead of returning them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PUSH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TN - Return t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RTN is used to return to the scanner from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o that further scanning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RTN &lt;table&gt;&lt;,RTNR=NO&gt;&lt;,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a new routine table. 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the range of a SCAN * to return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which follows the SCAN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TN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return address is not in RT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T.  The SCT must b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r RTNR=NO is used.  Default is SCT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SEMI - Step over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SEMI advances the scanner ove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SEMI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scanner is not positioned at a semicol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TELL - Read sca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TELL returns the location and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CTELL &lt;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location of first byte in string rem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&gt;0  length of string remaining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0  no string remains to be scanned (VR1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TYPE - Switch SCAN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lls the scanner which TRT table to us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 Two tabl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 SCTYPE  &lt;NEW=new-tbl-id&gt;&lt;,OLD=current-tbl-h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SCT=sc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tbl-id           val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following valu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 - use the standard table as defined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A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- use a table which considers * &amp; and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tter&gt;s.  This should be used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names (see SCAN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- use a table which is the same as for 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arentheses are individual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3 - use a table suitable for scanning J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 - use a table suitable for scanning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.  Parentheses, comma and equ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dividual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urrent-tbl-holder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macro saves the current scan tabl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register before returning contr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easy reinstatement of the previou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T=sct-address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scan control table (SCT)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f the SCT is no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370 - Specify address of 370 simulation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M370 is used to specify or change the address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or the 370 simulation instructions.  The wor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word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IM370 &lt;name&gt;,&lt;CLEAR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work area.  Omit if 370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LE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area is to be cleare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- Strip leading and/or trailing characters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P macro removes leading and/or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TRIP loc-reg,len-reg&lt;,work-reg&gt;&lt;,TYPE=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NULL=NO&gt;&lt;,ZERO=NO&gt;&lt;,LABEL=symbol&gt;&lt;,FILL=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FILADDR=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starting address of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-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length of the string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termination of the macro,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ain the new length of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rovides a work register to be us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icient code may be genera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=symbol          LEFT, RIGHT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elimination of leading (LEFT)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IGHT) characters, or both (BOTH).  Defaul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UL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O condition specifies that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be 0.  More efficient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ZER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O condition specifies that the value in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will never be 0.  More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=symbol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ocation to receive control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has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to specify a character other than ze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ILADDR=byte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to specify the loc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tripped.  May not be used wit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oc-reg =  location of strip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en-reg =  length of strip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BIT - Test for the presence of a 1 bit and set or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YSBIT macro will test a byte and set th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Z if the specified bit is on and Z if it is not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ptionally set the b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BIT byte-addr,bit-specification&lt;,SET=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RESET=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-addr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address of the byte to be t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it-specification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bit to be set/reset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T=option           YE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bit should be set on, if SET=YES,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hould be set based on the status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tt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SET=option         YE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ame as YES, but the bit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MP - Comp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YSCMP macro will generate an error state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relation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CMP expression1,relation,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MSG=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1          previously defined cexp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lation             LT,NLT,LE,NLE,EQ,NEQ,GE,NGE,GT,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xpression2          previously defined cexp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SG=text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quoted string will appear in an M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preceding the gener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an error was created.  If no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then a system generate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KWT - Check for valid macr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SYSKWT name,value,legal-list&lt;,COND=option&gt;&lt;,NULL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name of parameter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name of the keyword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d for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ue                the macro parameter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gal-list           list of leg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ND=option          NO or parenthesized lis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onditional form of the keyword i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s specified or if a list is specified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UL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parameter may no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LBL - Generat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YSLBL generates a DS 0H if there is a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LBL &lt;TYPE=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alignment        X, H, F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alignment.  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LR - Load register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YSLR macro provides a generalized mechanism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LR reg,value&lt;,TYPE=xxx&gt;&lt;,NULL=value&gt;&lt;,OP=op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SELECT=(values)&gt;&lt;,ERR='msg'&gt;&lt;,LTR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STRLEN=string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enotes the registe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ue                valuela or L:expr, LA: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:expr, LOADx:expr (x may be B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, P, F, LF)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value to be loaded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L:, LA:, or LH: specifies the op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loading.  LOADx implies non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, where LOADLH implies clear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tes rather than propaga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=xxx             any nonblank value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register b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ULL=value           anything valid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value to be used if the valu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.  The default is NULL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=opcode            L, LA, LH, LOADx, LITY, 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op code to be used for the lo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LA.  LITY, LITA mean to lo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Y or A consta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=(values)      list of opt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keywords that are valid for the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If TYPE= is not one of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ing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RR='msg'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Error message to be issued if the value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T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an LTR is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LEN=string-length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length when string no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LST - Load and st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SYSLST location&lt;,NEW=value&gt;&lt;,OLD=reg&gt;&lt;,LOAD=op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STORE=opcode&gt;&lt;,OP=opcode&gt;&lt;,REG=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W=value            val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new value to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LD=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register to receive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AD=opcode          L, LH or LO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instruction to be used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.  Default 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ORE=opcode         ST, STH or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instruction to be used to st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.  Default 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=opcode            LA, L, LH or LO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opcode to be used to load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=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work register to be used.  The default is RT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LV - Load valu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SYSLV register,value1,option1,select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N,optionN,sele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1...valueN      integer between 1 and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a value to be loaded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tion1...optionN    anything,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non-null, specifies that the associa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1...selectN    list of opt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keywords for whic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o be loaded.  Limit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1...op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The register is set to zero if no valu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If more than one value is selected to b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 of all of them is loaded.  The sum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r equal to 4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PRED - Generate code to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SPRED is used to generate code to branch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or falsity of a predicat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PRED label,&lt;BRANCH=FAL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=(opcode,operand,operand,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ndor,opcode,operand,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abel to branch to if the predicat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RANCH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branch is to be tak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ate is false rather tha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vali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n operand for the specified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c                    Z, NZ, M, NM, P, NP, O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, NE, L, NL, 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ondition code which means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ndor                 AND 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d to specify how multipl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QS - Locate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YSQS macro will load the beginning address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into the specifi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QS loc-reg,len-reg,location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NULL=(loc,len)&gt;&lt;,TYPEA=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TYPEL=option&gt;&lt;,SELECTA=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SELECTL=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SYSQS loc-reg,len-reg,string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NULL=(loc,len)&gt;&lt;,TYPEA=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TYPEL=option&gt;&lt;,SELECTA=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SELECTL=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-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register to conta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-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e register to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ation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rovides the addres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ing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rovides the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               valuela or cexpr8 depending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location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rovides the length of the string.  I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used, this parameter must be suppl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option is used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A=option         anything not null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address regis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YPEL=option         anything not null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length regis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ULL=(loc,len)       anything valid for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upplies the location and length to b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,len parms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A=options      list of opt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which options TYPEA is effe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L=options      list of opt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which options TYPEL is effe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RNG - Test range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SRNG issues an MNOTE if the integer supplied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RNG name,integer,relation1,value1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onN,val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un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n identifying name to be used in the M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eger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integ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lationI            LT,LE,EQ,GE,GT,NLT,NLE,NEQ,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GT or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relation which must be satisfied (MUL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alueI              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cond operand of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ANDB - Generate tes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STANDB is used to generate a test and branch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f the conditional form of macr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YSTANDB (option,testop,testopnd,testopnd,&lt;testcc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len,instop,instopnd,instopnd,&lt;BC=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Macro option, not used by SYSTA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estop                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peration code for the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esto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perand for the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estcc                Z, NZ, M, NM, P, NP, O, NO, E,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, NL, 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ondition code on which a branch around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stlen              2, 4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the instruction to be branch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stop               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struction to be executed if te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sto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perands for in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C=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branch i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pecified condition code is no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Generated cod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estop      testopnd,testo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estcc     *+4+ins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op      instopand,insto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128 - Return time since last 128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TIME128 macro will return in VR0 the time in 10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the beginning of the nearest 128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1 will contain the date is O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TIM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time in 100th of a second from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128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date in 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TSRCH - Locate TIO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TIOTSRCH macro will locate a TIOT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TIOTSRCH reg1,reg2,ddname&lt;,UCB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2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dname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8 byte area containing the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ft justified and padded with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UCB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address of the TIOT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name rather than the UCB addres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address of the requested TIOT or UCB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reg1.  The condition code is set to N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Dname is found, Z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OP - Generate instruction with unaligne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OP is used to generate an RX instruction with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.  Avoids alignment error messages from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UAOP opcode,register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            a valid RX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operation code for the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ister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register operand fo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ress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perand for the instruction.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A - Define storage for a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AREA macro will define enough storage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torage for a VAREA may also be reserved b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VAREA bytes on a full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LEAR - Clear a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CLEAR macro will reset a varea so that the next 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CLEAR 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a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varea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NIT - Initialize a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INIT macro will initialize a varea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'V'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INIT varea,routine,loc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a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varea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outine              addrla (loaded into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routine to receive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overflows or a VOUT macro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loaded into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ocation of the buffer into which VSE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loaded into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buffer into which VSE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contents of the registers upon entry 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VRF =  0  V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VRE =  v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VR1 =  loca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0 =  length of information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TNR =  location to return to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UT - Output 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OUT routine will pass control to the routi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INIT macro and reinitializ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OUT  varea&lt;,loc,len&gt;&lt;,DEBLANK=YES&gt;&lt;,WGE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OFFSET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OUT  varea,string&lt;,string-len&gt;&lt;,DEBLAN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a                addrla (passed in V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varea whose buff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a string to be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the string to be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ing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iteral string to be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ing-len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BLAN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string is to be deblanked before being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GET=YES   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 is the address of a locator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=value         valuela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ffset from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EG - Put a segmen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SEG macro will but a segment in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buffer of the specified v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SEG  varea,loc,len&lt;,DEBLANK=YES&gt;&lt;,WGE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OFFSET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SEG  varea,string&lt;,string-len&gt;&lt;,DEBLAN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a                addrla (passed in V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varea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string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V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string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ing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literal string to be mov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ing-len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BLAN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string is to be deblanked before being VSE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GET=YES             conditional for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 is the address of a locator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=value         valuela (passed in V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ffset from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LL - Find length and loca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TELL macro will return the starting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umber of bytes which have been VSE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TELL 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a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varea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1 =  the starting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R0 =  the number of bytes us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EST - Test remain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TEST macro will set the condition cod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enough bytes are left in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modate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VTEST  varea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ea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varea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dition code  =  L 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exactly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more than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TNR = number of bytes remaining in the buffer less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Fixed Bina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macro provide extended fix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, STORE, ADD, SUB, and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pcdx   reg,relexpri&lt;,JUNK=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d                 LOAD, STORE, ADD, SUB, 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x                    B    One by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   Normal halfwo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   Logical half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  Three byte po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   Normal full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F   Logical full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JUNK=OK              used only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for LOADB, LOADLH, and LOAD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y to clear the high order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Otherwise, the high order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ded with zeros (0) to create a full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Operands need not b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For LOAD the register to be loaded must 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perand location relexpri unless JUNK=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For example, the 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ADB  VR1,0(V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 When code is being generated for a 370,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set will be used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Leng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se macros generate inline code to provid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acilities.  These macros provid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count  operand to allow the writer to specif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instructions to be generated.  If  N=coun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and the length operand is an unsigned integ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 symbol, then as many instructions a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length will be generated.  If  N=coun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the length operand is not an unsigned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 symbol, then one instru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LC, MMVC, MNC, MOC, and M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pcd  oper1,oper2,length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d                 MCLC, MMVC, MNC, MOC, or M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er1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1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er2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2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byt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no instructions are to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zero.  Normally a single instru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FC - Fill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MFC macro will fill a field with the specified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FC   loc,len&lt;,FILL=char&gt;&lt;,FILADDR=addr&gt;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el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fiel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haracter to fill the field with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(C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ADDR=addr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fill character to be used.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wit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no instruction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C - Tes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TC tests a field for all zero (or other specifi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TC loc,len&lt;,FILL=char&gt;&lt;,FILADDR=addr&gt;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fiel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haracter to be tested for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ADDR=addr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character to be tested for.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wit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no test is to be performed i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.  The condition code will be set to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FILL is not specified, OC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to test the field for zeros.  If 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CLC instructions are genera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=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R - Transl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TR translates a field using a specified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TR loc,table,len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field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ble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TR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no instructions are to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RT - Translate and tes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TRT performs a translate-and-test o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TRT loc,table,len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ble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translate-and-te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no translate and tes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if len is zero.  The condi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zero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ZC - Clea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MZC macro will clear a field to all X'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ZC   loc,len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el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fiel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no instruction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0 Sim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group of macros will generate (if for 37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 the 370 long for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CL, MMVCL, MNCL, MOCL, and M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pcd  reg1,loc1,len1,reg2,loc2&lt;,len2&gt;&lt;,FILL=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FILADDR=byte&gt;&lt;,INLINE=YES&gt;&lt;,N=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d                 MCLCL, MMVCL, MNCL, MOCL, or MX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1                 even reg of even-od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1                 addrla (passed in re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1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1                 valuela (passed in reg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even reg of even-od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2                 addrla (passed in re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2                 valuela (passed in reg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2nd operand.  If omitted, le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nd more efficient code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haracter to pad the shorter string with if 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n2 are not equal.  The default is X'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MNCL which is X'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ADDR=byte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ll character. 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code be generated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instructions, rather than in a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being generated for a 360 and le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  The operands must fulfi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xx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instructions to gene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CL - Clear fie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MFCL  reg1,loc,len,reg2&lt;,FILL=char&gt;&lt;,FILADDR=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INLINE=YES&gt;&lt;,N=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                 even reg of even-od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re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el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reg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fiel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even reg of even-od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haracter with which to fill the fiel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lank (C'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ADDR=byte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ll character. 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code be generated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instructions rather than as a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being generated for a 360. 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ulfill the requirements for the MF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instructions to gene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CL - Test fie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MTCL reg1,loc,len,reg2&lt;,FILL=char&gt;&lt;,FILADDR=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,INLINE=YES&gt;&lt;,N=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                 even reg of even-od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re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fiel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reg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even reg of even-od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haracter to be tested for. 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ADDR=byte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character to be tested for.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FI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code be generated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instructions rather than as a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being generated for a 360. 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ulfill the requirements for the MF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instructions t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RL - Translate fie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MTRL reg1,loc,table,reg2,len&lt;,INLINE=YES&lt;,N=cou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re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field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ble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re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Generate an inline sequence of TR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 must fulfill the requirements for the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instructions for INLIN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RTL - Translate and te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MTRTL reg1,loc,table,reg2,len&lt;,INLINE=YES&lt;,N=cou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 (passed in re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field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able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ocation of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 (passed in re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Generate an inline sequence of TR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s must fulfill the requirements for the 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umber of instructions for INLIN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ZCL - Zero fiel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ymbol&gt; MZCL  reg1,loc,len,reg2&lt;,INLINE=YES&gt;&lt;,N=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                 even reg of even-od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oc     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field to be cleared to X'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n                  val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length of the field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2                 even reg of even-od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that the code be generated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instructions, rather than as a lo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being generated for a 360. 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ulfill the requirements for the MF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umber of instructions to gene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LIN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Setting and Te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 - Def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 is used to define one or more flag bit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F flag-name,...&lt;INIT=(flag-name,..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the flag to be defined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may be specified.  If more than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more than 1 byte will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IT=(flag-name,...)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flags which are to be initially 1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F is used to turn on one or more flags defined with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F flag-nam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a flag to be turned on (set to 1)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 flags may be specified; all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F - Te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F is used to test one or more flags defined with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TF flag-nam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a flag to be tested.  Up to 8 fla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; all must reside in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C =  Z  all tested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ll tested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some on, s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F - Zer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 is used to turn off one or more flags defined with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ZF flag-nam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name of a flag to be cleared.  Up to 8 fla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; all must reside in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NI - Multiprocessor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NI performs a synchronized N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MPNI addr,mask,REGS=(r1,r2,r3)&lt;,BASE=base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byt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sk 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mask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S=(r1,r2,r3)      preg,preg,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base-address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a fullword located no more than 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before the byte.  More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OI - Multiprocessor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OI performs a synchronized O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MPOI addr,mask,REGS=(r1,r2,r3)&lt;,BASE=base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byt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sk 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mask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S=(f1,f2,f3)      preg,preg,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base-address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a fullword located no more than 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before the byte.  More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XI - Multiprocessor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XI performs a synchronized X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MPXI addr,mask,REGS=(r1,r2,r3)&lt;,BASE=base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byt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sk 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mask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S=(r1,r2,r3)      preg,preg,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base-address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a fullword located no more than 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before the byte.  More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ZI - Multiprocessor 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PZI performs a synchronized Z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MPZI addr,mask,REGS=(r1,r2,r3)&lt;,BASE=base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  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ddress of the byt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sk     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mask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S=(r1,r2,r3)      preg,preg,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ASE=base-address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a fullword located no more than 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before the byte.  More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 Readab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cros are provided in order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ility of AL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  is a register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is a storage address (relex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ro             Name                    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   r,c          Add Immediate            LA   r,c(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   VR0,c        Add Immediate            AL   VR0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I   r,c          Compare Immediate        C 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CIL  r,c          Compare Immediate        CL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   r,c          Divide Immediate         D 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   r,c          Load Immediate           LA   r,c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   VR0,c        Load Immediate           L    VR0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LQS  r1,r2,'str'  Load Quoted String       LA   r1,=C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   r2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LT   r,a          Load and Test            L 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   r,c          Multiply Immediate       MH   r,=AL2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RM   r            Register Minus   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MP  r            Register Minus or Plus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MZ  r            Register Minus or Zero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NM  r            Register Not Minus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NMP r            Register Not Minus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NMZ r            Register Not Minus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RNP  r            Register Not Plus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Z  r            Register Not Zero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NZP r            Register Not Zero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P   r            Register Plus    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Z   r            Register Zero    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RZP  r            Register Zero or Plus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   r,1          Subtract Immediate       BCTR 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   r,2          Subtract Immediate       BCTR 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CTR 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   r,c          Subtract Immediate       SL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Z    r,a          Zero         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    ,a           Zero                     XC   a(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   r,a          Zero Byte    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C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   ,a           Zero Byte                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   r,a          Zero Halfword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H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   ,a           Zero Halfword            XC   a(2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B  a            Zero High Byte           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BR r            Zero High Byte Register  LA   r,0(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ZI   a,c          Zero Immediate           NI   a,255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   r            Zero Register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 and EXORG - Execut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 permits the instruction to be executed by 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to be coded at the same plac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EXI ex-reg,opcode,operand1,operand2,&lt;DECR=Y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CR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reg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register to be used as the first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code               valid assemble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peration code of the instru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first operand of the instru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second operand of the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register is to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before the E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C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register is to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after the EX instruction. 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The opcode to be executed may not be a macr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ne of the following:  MCLC, MMVC, MNC,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C, MTR, MTRT, MXC, MZC.  When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N=1 and a length of zero ar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An EXORG must be included within address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ssemble the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 If an instruction occurs more than once, EX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 only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Branc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tended branch mnemonic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xtended              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               Assembler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LR                         BC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                        BCR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R                         BC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R                        BC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R                        BC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HR                        BC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MR                         BC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R                         BCR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                         BC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MR                        BCR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ZR                        BCR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PR                        BC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OR                         BC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OR                        BC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LE                         B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                         B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H                         B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E                       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H                    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H  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LER                        BN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                        BN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HR                        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ER                       B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EHR                       B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LHR                      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MZ                         B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P                         B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                      B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MZ           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ZP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MP                       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MZR                        BN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PR                        B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R                        BN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MZR                       B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ZPR                       B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MPR                       B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 Rout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ABEND - Prepare for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EDABEND macro sets up the environmen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outines to issue AB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 ED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f the contents of register VRF is zero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 that the dynamic work area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ace for i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ENTER - Generate entry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EDENTER macro will generate entry linkag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 EDENTER  &lt;ENTRY=COMMON&gt;&lt;,INITRTN=YES&gt;&lt;,MESSAGE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RY=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PL/I and the non-PL/I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are the same (i.e., they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ITRT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space for the dynamic work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ESS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uppresses the storing of the name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n the dynamic work area.  Also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etting of the previous routines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Unless INITRTN=YES is specified, validity check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that the control word argument (ACW)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work area.  If any of the checks fail, register V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zero and control is transferred to the stat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of ABEND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EXIT - Generate exit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EDEXIT macro will generate exit linkage code for th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 EDEXIT  &lt;TERMRTN=YES&gt;&lt;,MESSAGE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ERMRTN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space for the dynamic work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ESS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uppresses the storing of the retur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Unless MESSAGE=YES is coded, the value in register V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return code argument (A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 Unless TERMRTN=YES is specified, a check is made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by looking for a unique character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dynamic work area.  If this test fail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F is set to 4 and control is transferred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bel of ABEN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AS - 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AS macro may be used to get the address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passed to the 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 EDGAS  addr,aloc,WORK=work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r               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address of the character str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loc                     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ymbol corresponding to characte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SECT fo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         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CLS - Get curre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CLS macro may be used to get the current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passed to the 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 EDGCLS  curlen,aloc,&lt;alength&gt;,WORK=work-reg&lt;,DEFLEN=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urlen             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current length of the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loc                     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ymbol corresponding to characte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SECT fo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ength                  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ymbol corresponding to length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CT fo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ork-reg         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ault                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default length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PL/I routines when the "a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The "alength" and "DEFLEN="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MLS - Get maximum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MLS macro may be used to get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passed to the 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 EDGMLS  maxlen,aloc,alength,WORK=work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xlen             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e maximum length of the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loc                     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ymbol corresponding to characte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SECT fo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ength                  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ymbol corresponding to length variable in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ork-reg         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SCLS - Set curre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SCLS macro may be used to set the curren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ying length PL/I character string variabl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symbol&gt;  EDSCLS  curlen,aloc,WORK1=work-reg1,WORK2=work-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PLIV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len           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his register must contain th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current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loc                                ad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ymbol corresponding t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n DSECT for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ork-reg1            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ork-reg2             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IV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program has already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s a varying length PL/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dressability has been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or/descriptor.  If PLIV=YES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ORK1="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SETUP - Generate required D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EDSETUP macro generates DSECTS for control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quired for assembly of an 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EDSETUP  &lt;CBS=option&gt;&lt;ctl-block-name=ctl-block-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REGS=regs-opt&gt;&lt;,SCABBRS=YES&gt;&lt;,SETS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PLILD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ymbol               1-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SECT name for the routine;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BS=option            NO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Requests suppression of all control blocks (N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on of all control blocks (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l-block-name       1-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ne of the WYLBUR control blocks, e.g. CV, CP, R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CB, PCB, DFCB; or one of the OS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the macro, e.g. UCB, 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l-block-opt        YES, NO, CV or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YES - generate the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- do not generate the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  - include the definition of the control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tinuation of the CV DSECT (JCB an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include the definition of the control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place in the CP (SCT and 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uppresses generation of the standa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BB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a list of scann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T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uppresses set statements affect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IL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pecifies that the DSECT for the PL/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or/descriptor i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Before giving the EDSETUP macro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copy statements for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YSLIB:  CPARMGBL, MPARMGBL and WPARMG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The standard form for an ED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module  TITLE 'module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cro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CPARM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MPARM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 WPARM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module  EDSET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dditional register defini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 The default control block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XL=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