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SYSTEM/370 MVS/TSO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vard/Smithsonian 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ranslation Table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Attribute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rogram Oper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Kermit-370 Sub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Before Connecting to the Mainframe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Trouble-shooting Protocol Converter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After Returning from Kermit-370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What's New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What's Missing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Further Reading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BM MVS/TSO KERMIT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The MVS/TSO File System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rogram Operation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Kermit-TSO Subcommands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How to build an executable Kermit-TSO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What's New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What's Missing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Allowed character set combinations in Kermit-37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EBCDIC (hexadecimal) code points for LATIN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Character graphics for EBCDIC codes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Error messages and codes for Kermit-370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 Chandler  (Harvard/Smithsonian  Center  for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from Vace Kundakci and Daphne Tzoar (Columbia 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 Shields  (U.  Maryland),  Greg  Small  (UC Berkeley)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zier (Harvard Bus. Sch.), Bob  Bolch  and  Steve  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angle),  Ron  Rusnak  (U.  Chicago),  Roger  Fajman an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ght (NIH), Andre Pirard (U. Liege),  Pierre  Goyette  (Mc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s  a  family  of  programs  implementing 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 303x,  43xx,  308x, 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under  a  variety  of  operating  systems.    Kermit-370  operate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ASCII communication lines attached to a 3705-style or protoco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ing  3708  front  end  ("TTY" or line-mode devices), to a Series/1 or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Yale ASCII Terminal Communication System  or  the  IBM  7171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Control Unit or a 9370 with ASCII subsystem ("SERIES1" devices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174 protocol converter at level B2.0 or  higher  ("AEA"  devices)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 with graphics pass-through mode, such as the Datastream/Leedata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 1076 ("GRAPHICS" devices).  As of this writing, the  pending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 of  full(er)  7171 compatibility in the program product SIM3278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  The  non-line-mode  devices  are  often  called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more details on front ends, see the section S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is coded in IBM 370 assembly language and is compatible with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, and H assemblers.  The code is divided into sections, some generi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 an individual operating system.  While the details of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visor interaction vary widely among  the  systems  available 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's, the basic features are essentially the same. 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all variants of Kermit-370, and a separate chapter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-specific details for each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370 systems have some peculiarities that users should be aware of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essentially half-duplex; the communication  line  must 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 before  any  data  can  be  sent.    The  "TTY"  devices 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and even the "SERIES1", "GRAPHICS", and  "AEA"  devic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intain  full-duplex  communication  with  the terminal, must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a time to the mainframe.  The fact that a  packet  has  been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BM system through a "TTY" device is no guarantee that i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; generally, the true indicator of  readiness  is  the  lin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XON), which the operating system sends immediately before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quest.  On some systems, however, it is possible for Kermit to  do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ystem-supplied  turnaround  and  schedule read reques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sponding writes.  It is up to the user to tell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must conform to the requirements of the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ond distinction is that disk files are encoded using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Consequently, there are three layers of character translation on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 on  a  "TTY"  device.    For  an incoming packet, the outer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ing system, which translates all characters from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  Kermit-370 must then translate the packets back to ASCII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 in order to calculate and verify the checksum.  Data arriv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,  "GRAPHICS", or "AEA" device are still in ASCII and therefor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uter layers.  In any case, Kermit-370 translates  text  files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EBCDIC (the inner layer) before storing on disk.  When Kermit-370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posite translations occur.  The middle-layer tables used by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the  inverses  of the corresponding outer-layer ones us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f file transfers are to work at all.  If necessary,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programmer  should  add the appropriate SET TATOE/TETOA/TTABL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  to the global INIT file.  Indeed, it is usually  a  good  idea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ON  in  the  global INIT file to force using different built-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the inner and middle layers whenever the system has  "TTY"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7-bit ASCII-to-EBCDIC translations can be found in the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ystem/370 Reference Card.  See the section  "Translation  Table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stinction  of  IBM  370's  is  that they store and re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ather than byte streams.  Records may be either fixed-lengt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dding (as needed) or varying-length with some sort of (generally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) delimiters.  Thus, Kermit-370 must assemble  incoming  data  packe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 stripping  off carriage return-linefeed pairs (CRLF's)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s or truncating as needed and must strip trailing blanks 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to outgoing records.  (See the SET FILE TYPE subcommand.)  Furth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ically have the records combined into blocks for efficiency.  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this form of storage is that files have attribu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cords: maximum record length (LRECL), record  format  (RECFM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lock size (BL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before, Kermit-370 is a family of programs.  At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, TSO, MUSIC, ROSCOE, and CICS variants are operational.  Variants for DO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S have at least reached the "drawing board," but no others have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of this writing.  Volunteers are always welcome to  port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ther operating systems or add new features to the existing family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should first get in touch with the Center for  Computing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Columbia  University  to find out what projects of a similar nature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pending (and thereby prevent unnecessary duplication of effort)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lemental  files in the Kermit distribution with explan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porting Kermit-370 and how to add support for new terminal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 For  details, refer to the installation guide for the varia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IBM mainframe Kermits have translated 7-bit ASCII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 EBCDIC  characters  and  ignored  the  "parity"  bit  in 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8-bit EBCDIC characters  have  been  mapped  onto  7-bit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 producing  many  ambiguities  in  translating  the ASCII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These ambiguities fall into  two  categories:  EBCDIC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 in ASCII have been rendered as ASCII nulls, and alternat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characters such as the  ASCII  backslash  have  been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but  at  least no two 7-bit ASCII characters ar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BCDIC character.  The ambiguities were tolerable  in  environmen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ditionally  non-printable  characters never occurred in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ing has increasingly tended to include such  characters  for  m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ical  formulas or for languages other than English.  Ultimate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must become completely invertible, lest information  be  lo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.    There  has long been an option to replace parts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via commands from the user (or imbedded in the INIT  file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replacements were always supported locally and were, therefor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tandard translations is currently in a state of flux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liferation  of 8-bit code pages and the countervailing efforts at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ization among groups such as the ISO and Kermit develop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now  supports  a set of EBCDIC and "extended ASCII" cod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ranslation tables and automatic identification of the "ASCII"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character  set via Attribute packets.  This facility supports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umerous IBM Country Extended Code  Pages  and  permits  transfer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SCII,  ARABIC,  CYRILLIC, GREEK, HEBREW, JAPAN-EUC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LATIN2, LATIN3, and THAI.  See Table 1-1 for a display of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character  sets.   See also file ISOK7.TXT in the Kerm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or a somewhat  outdated  description  of  the  protocol 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 currently   supports   text  files  in  the  following 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lbanian, Arabic, Bulgarian, Byelorussian, Catalan, Czech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, Dutch, English, Esperanto, Faeroese, Finnish, French, Gaelic, Gal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ebrew, Hungarian, Icelandic, Italian,  Japanese  (Katakan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),  Lao,  Latin,  Macedonian, Maltese, Norwegian, Polish, Portuguese, 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, Romanian, Russian, Serbian, Slovak, Slovene, Spanish,  Swahili, 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,  Turkish,  Ukrainian, and Volapuk.  Visual representations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ets may be found in the ISO register (for transfer) and  in  various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uch as S544-3156 "About Type" (f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 normally operates in English, but there are versions with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messages translated into other languages.   The  curren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are  Czech,  Dutch,  Finnish,  French, German, Italian, Polish,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uese, Russian, and Spanish.  Special thanks to  Petr  Adelsberger,  Maur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renga,  Lorenzo  Beltrame,  Janusz  Bien,  Jose  Eduardo  de Lucca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rsleben, Kauko Haumalainen, Jaroslaw Kurowski, Roberto Magana, Alberto 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Robert,  Gisbert  Selke,  Karel  Smuk,  Rob  van der Wal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gradov, and Joachim Wlodarz for preparing these translations.  See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 guide for details on the alternate-language version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yet of the help files, no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ASCII ARAB. CYR. GREEK HEB. JAPAN KATAK.  L1 L2 L3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037     *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3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8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0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1      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2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4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0                               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0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4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500     *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38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0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1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5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80     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905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OI      *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   *      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EBCD                   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JI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1:  Allowed character set combinations in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llowed  combinations  are  marked  with  asterisks,  and  the 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each row or column is the one with the most asterisk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et is specified, either directly or through an  Attribute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tegory of character set is checked to see if it makes up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not, it is forced to the preferr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arly as possible, the tables in Kermit-370 are invertible, but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reserve many (typically 65) code points f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m officially undefined and unprintable.  This applies both to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ages and ISO standard 8-bit character sets.  Although 33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ely accepted mappings, the others do not, and Kermit-370 curr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given  in an appendix of IBM's VS/Fortran Reference Manua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such translations are arbitrary and may be invalidated by futur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IBM or ISO.  Still, most of the translations are likely to be s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.  Table 1-2 shows the current translation from LATIN1 to EBCD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the most often used.  Other translations, including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may be displayed using the TDUMP subcommand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 -1 -2 -3 -4 -5 -6 -7 -8 -9 -A -B -C -D -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 00 01 02 03 37 2D 2E 2F 16 05 25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10 11 12 13 3C 3D 32 26 18 19 3F 27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40 5A 7F 7B 5B 6C 50 7D 4D 5D 5C 4E 6B 60 4B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F0 F1 F2 F3 F4 F5 F6 F7 F8 F9 7A 5E 4C 7E 6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7C C1 C2 C3 C4 C5 C6 C7 C8 C9 D1 D2 D3 D4 D5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D7 D8 D9 E2 E3 E4 E5 E6 E7 E8 E9 AD E0 BD 5F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79 81 82 83 84 85 86 87 88 89 91 92 93 94 9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97 98 99 A2 A3 A4 A5 A6 A7 A8 A9 C0 4F D0 A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20 21 22 23 24 15 06 17 28 29 2A 2B 2C 09 0A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30 31 1A 33 34 35 36 08 38 39 3A 3B 04 14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41 AA 4A B1 9F B2 6A B5 BB B4 9A 8A B0 CA A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90 8F EA FA BE A0 B6 B3 9D DA 9B 8B B7 B8 B9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64 65 62 66 63 67 9E 68 74 71 72 73 78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AC 69 ED EE EB EF EC BF 80 FD FE FB FC BA A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44 45 42 46 43 47 9C 48 54 51 52 53 58 55 56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8C 49 CD CE CB CF CC E1 70 DD DE DB DC 8D 8E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EBCDIC (hexadecimal) code points for 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values of the EBCDIC equivalents for the  code  poi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1  character  set.    The  values  are  arranged  in LATIN1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rows and columns  are  labeled  with  the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respectively,  of the LATIN1 code points.  For example, LATIN1 cod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is upper-case "A", and the intersection of row "4-" and column  "-1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C1 (hex), which is the EBCDIC code for "A".  Rows "0-", "1-", "8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9-" are officially undefined in ISO 8859-1 and so, in principle,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t  some  future time, especially "8-" and "9-".  Note that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format close to that of the TDUMP subcommand  and  of  the  Kerm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but character-set tables are often displayed with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nverting files for transmission, Kermit-370 must also 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BCDIC/ASCII translation performed by some front ends and mu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pply the exact reverse translations on both input and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middle layer" of translation described earlier for "TTY" device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ate of a Left Square Bracket character in an  inbound  packe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Y"  line.    It  begins  as ASCII code x'5B' (91 decimal), but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to EBCDIC before presenting it to Kermit-370.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t becomes EBCDIC code x'4A' (74 decimal) instead of the standard x'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3 decimal).  Then, Kermit must be primed with a SET TETOA  74  91  s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onstructing  the  original  ASCII  packet, the character becomes x'5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Otherwise, the packet checksum will appear invalid.  Kermit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ir  of  default tables, but it may be necessary to customize them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.  The following procedure will reveal any changes  need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has  two  stages:  the first is for any line-mode front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for front ends capable of full 8-bit data transfer.  Note that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discussion refers to hexadecimal values, the Kermit-370 SE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require decimal numeric arguments.  Also, note that  this  procedu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you  will  run  Kermit  with  TTABLE  set  on;  hence,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tables are to TATOE and TETOA.  If you  choose  to  define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lation  to  match that of the front end, you should leave TT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emove the T's from the SET subcommands described  below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urn  off  the automatic switching of translation tab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s received from the other Kermit.  Under CMS, you must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SET INPUT and a CMS SET OUTPUT before start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 a file containing all the non-control EBCDIC characters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40-FF) and display the file on any  available  ASCII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ed up to the line-mode front en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any printable ASCII character is missing from the displa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work through this front end (unless you modify the t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end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any ASCII character appears twice, there is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any ASCII character does not appear where it shoul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, a SET TATOE must be added to the system INIT fi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EBCDIC code 5F (Not Sign, according to the Appendix)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s as an ASCII Tilde (7E), but EBCDIC A1 (Tilde) does not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OE  126  95 is required.  Warning: characters considered un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by the front end are likely to be filtered  out  entire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splay the file; do not expect the display to line up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a file on the mainframe using an ASCII  terminal  for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nter  all 95 printable ASCII characters in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presumably  save  time  by  skipping  the  52  upper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nd the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play  the file from the previous step in hexadecimal or othe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any duplicates appear among the 95 characters (or 33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the short cut), Kermit cannot work through this front end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you modify the tables in the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are the hexadecimal codes with rows 2-7 of Table 1-2.  If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pancy appears, a SET TETOA must be added to the system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SCII Left Bracket (5B) appears as EBCDIC 4A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OA 74 91 is needed.  At this point, the first st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8-bit line-mode file transfer is desired, you must now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.  Display the file  of  EBCDIC  codes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ime  using a terminal with extended character set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session with a micro Kermit and  display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 hexadecimal.   If any code in the range A0-FE does no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, the front end will not  allow  8-bit  Kermit  data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 SET TATOE entries for the entire range, as need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given for 7-bit codes.  If  the  front  end'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  tables  are  documented,  it  may be easier t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but you must be sure that you have tables 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that occur on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 a file of the 95 extended ASCII codes A0-FE, if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erminal capable of transmitting those codes 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e-made  file "raw".  If necessary, use the appropriate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nual(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gain, if any duplicates appear, this  front  end  is  in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 file transfers.  Otherwise, generate SET TETOA entries 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                                  .  &lt;  (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 &amp;                             !  $  *  )  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 -  /                             ,  %  _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                            `  :  #  @  '  =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  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  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 ~  s  t  u  v  w  x  y  z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 {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 }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 \   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 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3:  Character graphics for EBCD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representations of the EBCDIC  codes  arranged  i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 sequence,  row  by  row.    Codes  that do not correspond to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7-bit ASCII), have been left blank.  One special case i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5F, which represents a Not Sign in IBM's CP037, but which 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ASCII Circumflex, as shown here.  WARNING: this manual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printed  on  a  device  that  maps  characters  different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ttempts to send and receive file attributes along  with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 Before  Kermit receives a file, it compares the L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 with the amount of disk space available (if known)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jected if it will not fit.  In addition, the Type, Access,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Disposition, and Format attributes, if any, are interpret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received file to the original as nearly as possible.  All oth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(including Date) are simply ignored.  For Type, Kermit recogniz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specifications; for Access, it recognizes append, normal, and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; for Encoding, it recognizes ASCII, extended, and EBCDIC (which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inary);  for Disposition, it recognizes mail, print, and job; and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it recognizes text, D-binary, V-binary, binary,  and  LRECL. 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ending a file, if the other Kermit is willing to accept Attribu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sends the Type, Encoding, Format, Date, and Length  attributes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ome  or  all of them have been disabled -- see the SET ATTRIBUT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et of file attributes defined in the Kermit protoc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matched  to  the  needs  of  IBM  370  file  systems, so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for creating and interpreting of Attribute packets is usele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Format" attribute, which should logically specify the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the received file, gives only the format of the file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distinguish  between  fixed-length  and varying-length record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limitation is partly due to the fact that  other  Kermi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support the same attributes.  In short, even if the protoco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me of the important attributes would  never  be  specified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efforts  are  being  made  to extend the protocol to be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an be invoked directly or from a  command  procedure.  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it  reads  and executes subcommands sequentially until directed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.   A  subcommand  consists  of  one  or  more  fields 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startup,  the  program looks for two (optional) initialization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and a second specific to the user.  Both filespecs are,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.    The  purpose  of these files is to allow Kermit to b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ed for a particular system and for  a  user's  specific  setting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source code.  The system-wide file, which is maintained by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, should contain Kermit subcommands that all users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in  order for Kermit to run on the system, such as subcommand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/EBCDIC tables used by Kermit-370.  The user-specific  file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tain subcommands that the user generally issues every tim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Kermit-370 executes any subcommands found in these files as  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ed at the terminal.  Here is a sample 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terisk in column o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teractive  execution,  you  may  use  the built-in help fea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370 subcommands.  A question mark ("?") typed at almos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ommand, followed by a carriage return, produc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pected or possible at that point.  Moreover, mistyping  a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produce a helpful error message or a list of possibl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 of  error.    Keywords  in  such  lists  are  display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length  abbreviation  in upper case and the remainder, if any,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n entering Kermit subcommands, any keyword may be shortened to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the minimum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knowing  the mechanics of entering Kermit subcommands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e user must understand  which  subcommands  are  necessa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s for Kermit-370 options have, in some cases, bee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for continuity, so that some of the  default  behavior  is 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mal."    An  example of this is the traditional 80-byte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which generally gives much slower transmission than a size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.    Such options are flagged in this chapter with a nota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ught to be set in the INIT files.  Note, however, that  the 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 protocol sometimes provides a performance upgrade with no specia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quired from the Kermit-370 user.    An  example  of  this  is  th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, which is always under the control of the other Kermit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s packets as long as the other Kermit allows, unless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mission  errors indicates that shorter packets would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bcommand SET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lso attempts to produce optimal results by adapting to the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sent by the other Kermit along with the files, such as TYPE and LR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ttributes, when sent by the other Kermit, temporarily override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s  in  Kermit-370  during  the  reception  of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ven more  importantly,  Kermit-370  automatically  recogn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used  for  the  file transfer and chooses, if necessary,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character set for file storage.  Table 1-1  shows  the  current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list  of  character  sets.    As with any automatic operation,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 of the transmitted attributes may need to be suppressed in part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the SET ATTRIBUTE subcommand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ttribute  that  Kermit-370 supports is file disposi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ceived and immediately retransmitted as electronic mail,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nter,  or  submitted  as  a  batch  job.   These three op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and are implemented as a set of three host command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sequences.  In each case, the command is invoked i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processing the file.  It is called without  any  filespe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options  as  soon  as  the  corresponding  attribute  is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  If the command is not implemented or for  some  reason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 completion code (such a code should be negative, if at all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jects the file using  the  normal  attribute  exchange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file is received as usual, and the command is invoked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.  The second time,  the  command  is  given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ile  and  the  options received from the sending Kermi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ipients for electronic mail).  The command is the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 of  the file (and deleting it, if desired).  If,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sent as required, the command should return a  negative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  (or  non-zero, at any rate), and Kermit-370 will send back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nding Kermit.  The command itself should refrain from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essages  of  its own or permitting commands that it invokes to issu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See the beginning of the chapter  on  the  system-specific  vari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for  the exact command syntax.  Some sample implement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 available  in  the  Kermit  distribution  --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installation guide for a list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Kermit-370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summary of Kermit subcommands.  The starred sub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s remote Kermit commands to Kermit-370 when it is  in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subcommands are omit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   logs out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*     establishes a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displays all or part of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a line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   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file(s) from a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*     creates a TAKE file snapshot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about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*     executes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*     executes a Kermi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    file(s)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file(s)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  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*     displays disk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*    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easy escape from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*     sub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UMP*     dumps the content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*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*    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    echoes a lin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     displays a fil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370 is generally a remote Kermit, it has the capability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nother  Kermit  in  server  mode.    In  that  situ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prefixes REMOTE and LOCAL refer to the Kermit server and Kermit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ven when Kermit-370 is, strictly speaking,  the  remot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avoid  confusion,  this  chapter will often use the term "foreig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Kermit at the other end from Kermit-370.  All  the  abov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preceded by the LOCAL prefix, but only certain ones ar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including some not shown here.  See the description of the SERV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or details.  Any text replies Kermit-370 gets from the foreig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re  added  to  a  disk   file   (whose   filespec   is,   of 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).    Such a transaction can be carried out, for exampl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TAKE file if Kermit-370 is not operating locally.   I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has  a "magic" character sequence that switches it from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server mode, then an  entire  session  could  be  contro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 possibly  in  response  to a single command issued by a na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370 is invoked and executes the follow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 Me!        the local Kermit switches to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.a            the server uploads fil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the server switches back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describes subcommands with special mean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Kermit-370, except the highly system-dependent ones.  For the latt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hapter.  Subcommand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HO AND XECH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ECH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type the line back at the user.  The line may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any desired text, including upper or lower case.  Thes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used, for example, to test the ASCII/EBCDIC translate tab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ded commands to the user's terminal.  XECHO differs from ECHO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sends the text as a raw transmission according to the 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etting.  Thus, XECHO will, if necessary, break the text into pie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current SEND PACKET-SIZE and will use transparent mode i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is  SERIES1,  GRAPHICS  or  AEA.    It  also  offers  its own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quoting, using the "^" character to indicate  tha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low-order  bits of the ASCII codes are to be used.  Thus, "^a", "^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^!" are all translated to SOH (CTRL-A), while  "^["  becomes  ESC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one exception for "^" itself: "^&gt;" and "^~" are bot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 (CTRL-^), but "^^" becomes just "^".  XECHO also decodes 8th-bit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Kermit protocol, and this feature can be disabled by setting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.  For example, if the 8th-bit quote character is "&amp;",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"XECHO &amp;A" will transmit a code x'C1', but the same sub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 will transmit two bytes: x'264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which  must  have a Kermit running in server mode.  Provi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plies, the effect is the same as if SEND  foreign-filespec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directly  to the other Kermit and RECEIVE [filespec] to Kermit-37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issued without any arguments,  Kermit-370  will 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both  foreign  and  native filespecs (and will insist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but will do without the latter).  See the respective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for a description of the ea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es the named translation or selection table with its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aves the differences in the form of a TAKE file consist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would convert the default into the current arrangement. 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 are the available translation tables,  and 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election table.  The details of the filespec are system-depen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tails will, in general, be the same as for the TAKE subcommand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of tables ATOE and ETOA, the current defaults are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haracter-set definition, if any, but the  defaults  for  TA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TOA always remain at the initial values.  See the 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RANSFER CHARACTER-SET sub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NT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produces a screenful of suggestions for Kermit  operation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arnings about any current settings that may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ST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sues  a  command  to the host operating system from Kermit-370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s a  non-zero  completion  code,  the  code 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 the  name of the system (e.g., CMS) is treated a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is in (non-local) server mode, you must avoid  sending  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mands  that  trigger full-screen terminal I/O, since the server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does  not  provide  any  full-screen  terminal  emulation,  n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usually able to intercept such I/O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RMI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ERMIT text of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ovided  for  redundancy  as the counterpart of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executes the specified text as a Kermit subcommand just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fix had been entered.  Note, however, that the specified tex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econd KERMI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-370 to accept a file or file  grou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ust  issue  the corresponding SEND subcommand to the other Kerm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ceived, their names are recorded in a transaction log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later via the TDUMP NAMES subcommand.  The log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sizes and any relevant error messages.  Another form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provided through an accounting exit routine, which is call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RECEIVE session.  Such an accounting log may contain elapsed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bytes sent, received, and transferred to/from disk.  If an error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during the file transfer, as much of the file as was received is sa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If,  however,  the  sending  of a file is cancelled by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ystem, Kermit-370 will discard whatever had arrived, unless FIL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ON is APPEND or INCOMPLETE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has a context-dependent maximum record length, and recei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will be folded or truncated to the proper  length;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 Kermit  may  or  may  not  stop,  depending  on the FILE sub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NE.  If truncation does occur, Kermit will later note the fact as a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(unless something more serious happens in the meantime). 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record length is specified, received records are padded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 The padding character is a blank for text files and a null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ceived binary (but not V-binary or D-binary)  files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s and broken up into records all of the logical record lengt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For more details on the RECEIVE subcommand syntax and  opera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pter  on  the  desired system-specific variant of Kermit-370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SET FILE.  See also (in this chapter) the SET FILE LONGLIN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or details on record truncation and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subcommand tells Kermit-370 to send a file or file group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) Kermit.  If no such file exists, Kermit-370 simply display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issues another prompt.  Like RECEIVE, SEND keeps a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transferred in a group and calls the accounting  exit  rout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session.  If this subcommand is issued without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prompt the user for both native and foreign filespec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 on getting the former, but will do without the latter). 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, SEND allows specifying a list of up to  13  files  (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 separated  by  commas.    (By  ending  the  command line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th a comma, the user ensures further prompting.)   In  this 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enclosed  in angle brackets may be regarded as part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ere must be no intervening blanks.  At present,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a range of line numbers within the file to be sent.  The r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[n][-[m]], where n is the number of the first line to  send 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),  and m is the last.  Omitting either number impli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the physical beginning or end of the file.  This  same  option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in some commands issued to the foreign Kermit, namely, tho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ing filespecs in 370 form.  In particular, GET and REMOTE TYP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Note  that  a  trailing  "&gt;"  is used by some other Kerm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, to indicate redirection of the output from REMOTE commands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mit the "&gt;" and also prevent the redirection to dis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n explicit redirection to the termina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YPE filespec&lt;n-m&gt; &gt;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le transfers cannot be cancelled from the 370  side,  Kermit-37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; these are typically entered by typing CTRL-X or CTRL-Z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sends files using long packets (longer than 94)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pecially  sensitive to the level of noise on the line because re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me-consuming.  Therefore, Kermit-370  imposes  an  extra,  heuristic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 packets  when  retries  have been found necessary.  W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fter every 15 packets, Kermit  computes  the  packet  size 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 assuming   that  the  transmission  errors  were  due  to 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-distributed noise bursts.  The result of this calculation is th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other  limit on the size of outgoing packets besides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.  If no retries are required, then Kermit-370 assum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noiseless  and sends packets of the maximum length the other Kerm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  The algorithm is explained in Kermit News V. 3 #1.  For more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subcommand  syntax  and  operation,  see  the chapte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variant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is capable of acting as a server.  In server  mode,  Kermit-370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, execute host commands, execute a restricted set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ubcommands, and perform a variety of generic Kermit functions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st shows the typical local Kermit commands along with the ser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ey elicit.  When Kermit-370 is talking to  another  Kermit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these same subcommands may be used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log out th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a file or file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set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displa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display a command summary,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  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          execute a Kermit-370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send a file to be prin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displa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a file or fil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local Kermit does not support the REMOTE KERMIT comman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SET subcommands to select various options  before  typing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  Once  in server mode, Kermit-370 will await all fur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rom the client Kermit on the other end of the connection until a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 server  mode  is different in some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this section).  Moreover, command errors alway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TAKE file.  Also, all commands will be run in the  specia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Kermit sets up during protocol transfers.  Among other thing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all terminal I/O (if possible)  in  this  environment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data to the local Kermit as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some operations can be requested by several different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BM 370 system has a command "PRT" for displaying  a  fi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nteracting  with a Kermit-370 server can choose to display a file by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any of the commands: REMOTE TYPE, REMOTE HOST PRT,  REMOTE  KERMI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HOST PRT, or (if SYSCMD has been set ON) REMOTE KERMIT P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 simply transfers the requested file as text, but the  others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RT"  command  with any specified options, intercept the term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s to the local Kermit.  The first  form  is  also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d  by the fact that the line range may be specifi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 subcommand.  The syntax of the other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ubcommand establishes or modifies various parameters controll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 The  values  can,  in turn, be examined with the SHOW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have two levels.  In particular, there are two  match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ND  and  RECEIVE  sub-parameters corresponding to the values ex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in the Send-Init/ACK sequence.  For each of  these  SEND/RECEIV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lement is encoded in outgoing parameter packets, and the other i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ones.  Setting the latter by hand may be needed to establis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 and also has the effect of redefining the default value for deco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rameter packets.  Generally,  the  distinction  between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parameters  is  unambiguous,  the only exception being TIMEOUT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subcommands are available in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 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Determine A-packe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        Level of error checking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        Indicate type of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        Set prefix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Log packet traffic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Length of pause before a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Text file truncation at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 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Attributes for incoming or outgo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for 370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        ... treatment for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INE          ... treatment of too-l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        ... treatmen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...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... system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          Strings added to outgoing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        Determine the action on an abor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Specify alternat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   for sen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For Kermit-370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  Maximum retry 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... for initial packe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           ... per packet for ongo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IMEOUT      Spacing between server N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Line speed for packet-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              Try apparently invalid Kermit subcommands o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EXPAND         Determine tab-to-space conversion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Echo subcommands read from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ACTION      Exit from TAKE file on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Facilitate testing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OA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        Options for trans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-SHIFT     ... 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            Determine which tables undo the termin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QUOTE         Determine state of 8th-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LINE       Packe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SIZE      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          Character to insert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          Number of pad character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         Indicate if 7-bit 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Use to quote control characters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OF-PACKET   Packet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  Time limit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le [num1 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s one of the ASCII/EBCDIC translation  tables  used  by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example,  to  conform  to  your system).  The valid table names are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.  The arguments are, respectively, the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able  and the new value for that offset.  If the argument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restored to its initial arrangement.  Both num1 and num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-255 (decimal).  For example, in ATOE or TATOE,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code, and the new value is the new EBCDIC  result  code.  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ly,  ATOE  and  TATOE each contain two identical copies of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 Helpful hint: if you have files that  make  use  of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)  ASCII  codes and wish to upload them via Kermit-370, be s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BCDIC equivalents of all the needed 8-bit ASCII  codes  or  else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files  as binary data.  Any time you use the SET ATOE or SET ETOA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that has a side effect equivalent to SET ATTRIBUTE ENCODING OFF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ded ASCII character set is one of those support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, you need only issue a SET TRANSFER CHARACTER-SE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aning of the tables depends on the TTABLE setting -- if  T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TATOE and TETOA tab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 [attribute]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attributes  are  LENGTH,  TYPE,  DATE, CREATOR, ACCOUNT,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LOCKSIZE, ACCESS, ENCODING, DISPOSITION,  PROTECT,  ORIGIN,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NFO,  and  BYTE-LENGTH.  Kermit-370 distinguishes between th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by counting "words".  In order to see the list of supporte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, you must enter "SET ATTR ? ?"; if you enter just "SET ATTR ?"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just the alternativ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specified attribute is to be processed, or  attribute 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 for  all outgoing files, provided the other Kerm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accept them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specified attribute is to be ignored  and  not  generated,  or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 packets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type of block check used during file transfer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agrees.  Valid options for type are:  1-byte (for a 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, 2-byte (for a two-character checksum), 3-byte (for a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), and Blank-free-2 (for a shifted two-character checksum that avoid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  This  is  one  of  only  two Send-Init parameters that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TTY, SERIES1, GRAPHICS,  AEA,  FULLSCREEN,  VTAMTTY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utomatically  determines  whether you are connected via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 emulation controller or a TTY line.  In some  circumstanc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connection is through a non-graphics-capable 3174 port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 to NONE, which has the effect of disabling file transf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provided, though, to allow the automatic choice to be supers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Kermit may not be able to  distinguish  between  Series/1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3270-emulation  controllers.   In particular, there is no way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between FULLSCREEN and GRAPHICS from within Kermit.  When  CONTRO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SERIES1, GRAPHICS, or AEA, Kermit disables the 3270 protoco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utting the terminal controller into "transparent mode", which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Kermit packets to pass through intact.  Note: an incorrect CONTROLLE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lock up or wipe out your session when you try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peration is possible through an IBM 3708  front  end,  but  on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pecific configuration.  See the installation guide for your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the details of that and other hardware-related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-CHAR mod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may be PREFIXED (normal Kermit protocol for control characters)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.  In the latter case, the specified  control  character  (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number  in  the range 0-31 or 128-159) is transmitted "as is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mitted, then all control characters are set accordingly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overrides  the  user's  settings for certain charac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: the start-of-packet,  the  end-of-packet,  the  handshak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 and  XOFF (not really used, but too dangerous to send).  Se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prefixes can speed up transfers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efixing is initially "PREFIXED" for all contro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isplayed  by  the TDUMP CONTROL subcommand, or sav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 by the GIVE CONTROL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FF or ON [RAW] [I/O] [SAVE] [LONG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bination, in any order, of RAW, I/O, SAVE, and TIME may fol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.  Each of the three impl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 a journal of all packets sent and received in a log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already exists, it is erased and overwritten. 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og is, of course, system-dependent.  All packets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DIC  for  legibility,  even  when  CONTROLLER  is  set  to 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or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The same as ON, but packets are logged in the form that is pass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rating system, i.e., EBCDIC for TTY or  VTAMTTY 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CII  for  SERIES1,  GRAPHICS, and AEA terminal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recommended; I/O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    The same as ON, but the log includes additional transmission stat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, such as the AID returned by a full-screen devic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ummary of the lo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he same as ON, but the log file is closed after each entry  is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, if the session is abnormally terminated,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The same as I/O, but the additional information is not truncated to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Used  only  with I/O or LONG.  The lines of hexadecimal dump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ime of day from the  CPU  clock,  truncated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packets and close the the log fil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 problems  with  Kermit  file transfers or server-mod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by setting DEBUG on in one or both Kermits, regardless of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actually  lie.  For Kermit-370, the maximum amount of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obtained by setting DEBUG to I/O or LONG, but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depends  somewhat  on which variant of Kermit-370 is involved.  Befo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ing the log, you should set DEBUG OFF either explicitly or by exi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optional feature for logging dumps of storage blocks 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execution.  By default, this feature  is  disabled  (at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y having the variable symbol &amp;KTRACE set to NO and also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o calls to the dump routine are present in  the  distribu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dumps are suppressed unless both DEBUG and TEST (q.v.) ar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en and what blocks to dump, it is  necessary  to  insert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MP  at  appropriate  points in the source before assembling.  Each su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each time it is executed, provided that  DEBUG  and  TE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and  the contents of all registers are preserved.  The cal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, the length, and a short title for  the  block.    Onl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title will be use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ATOE+128,128,'ATOEhi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the 2nd half of the ATO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KHDSAV,20,'R14 - R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1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32(,13),40,'**R3-R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3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(3),(0),'**Q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 block  addressed by R3 with leng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ebugging facility that is  enabled  by  the  variabl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TRACE  along  with  the  dump option, namely, an execution tra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of trace elements in Kermit's working storage, and a  new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written each time a Kermit subroutine is called or returns. 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contain the subroutine name plus (on entry) a  sequence  nu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registers 0 and 1 or (on exit) the character "&gt;"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 15 and 1.  There is also a mechanism for tracing extra  ev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KTRACE calls into the sour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0(5),REG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eight bytes pointed to by R5 and R5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FOOBAR Trace eight bytes at label FO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'Found it',REGS=(1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"Found it", R1, and 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ce  table is simply updated in storage, eating its own tai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mory dump by locating the "eye-catcher" that says "KTRACE: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start, current, and end pointers for the table.  The t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teractively via the TDUMP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bug log begins with a one-letter tag and a  colon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information according to the tag.  The following tag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The text of a packet sent.  Normally, it will be encoded in EBCDIC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ence, but if DEBUG is set to RAW, the packet  will  appear 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to or from the system, i.e., in EBCDIC for TTY or VTAMT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for full-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The text of a packet received.  The same encod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ID and buffer address returned by a full-screen device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operation (three characters in all).  The values should all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EBCDIC.  This obsolete tag was used by TSO and MUSIC Kermits  and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ed only when DEBUG was set 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 Data dumped by the optional KHD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ags  appear only when DEBUG is set to I/O or LONG.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meanings differ slightly according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For CMS, the I/O parameter list is a channel command; for TSO or 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, the SVC 93  (TPUT/TGET)  parameters;  for  CICS,  an  intermedi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channel commands.  Similarly, the status data consist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plus an attention interrupt indicator for CMS, but the retur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 for TSO, ROSCOE, CIC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nel and device status after an unexpected attenti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I/O parameter list for recovering from a CP break-i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I/O parameter list for resuming norm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ata transferred on the previously indicated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Status data after an I/O command has comple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I/O parameter list for reading from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Status data after an I/O command h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I/O parameter list for 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 I/O parameter list for initializing the screen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I/O parameter list for reading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 I/O parameter list for a transparen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 I/O parameter list for some other operation, such as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Kermit-370 waits 10 seconds after the SEND subcomman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but this delay may be set to any non-negative value.   Tw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special meaning.  When DELAY is 1, the usual two-line greet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protocol mode is abbreviated to a short message (the defaul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mpt with three dots...), and when DELAY is 0, the greet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long with the extra one-second pause for subcommands  like 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EMOT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can each incoming TEXT file for the first occurrence of CTRL-Z and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 the remainder of the file (but continue decoding up to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).  BINARY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Accept incoming files in their entirety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name  of  the character set used in files stored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superseded by an Attribute packet of an  incoming  file. 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,  the  available  names  are  CP037,  CP273, CP275, CP277, CP278, CP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81, CP282, CP284, CP285, CP290, CP297, CP420, CP424,  CP500,  CP838,  CP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71,  CP875,  CP880,  CP905,  CP1047, CZECH, DKOI, EBCDIC, H-EBCDIK-D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(or FUJITSU-KANJI, HITACHI-KANJI, or IBM-KANJI).    The  nam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P  refer  to  IBM  code  pages, while DKOI is the Cyrillic standard G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8-87 used in the USSR, CZECH is a character set sometimes used in  Czec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kia,  and  EBCDIC (the default) is the traditional de facto standar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A character set other than the default may be requir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and,  if so, should be specified in the system or user 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 1-1 for the allowed combinations of transfer and fil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setting this option has a side effect equivalent to issuing SE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KANJI is actually just an alias for the  local  preferred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code  (Fujitsu, Hitachi, or IBM).  The various Kanji character 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codes (DBCS), but are used with one-byte code pages  (SBCS)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necessary to issue two SET FILE CHARACTER-SET SUBCOMMANDS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 set up for a DBCS: first, selecting  a  compatible  SBCS,  and,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DBCS  itself.    If  the  current SBCS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BCS, a default will be chosen.  This default, along with  th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proprietary character set associated with the alias KANJI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ion to take when an incoming file has the same name as a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ng  one.    Two of the options involve choosing an alternative,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ne  in  conflict,  but   the   details   of   choosing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.   Typically, the method involves adding digit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The new file is appended to the old one.  This option has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effect as the old subcommand SET AP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The  existing  file  is  renamed,  and  the  new fil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name as if no conflic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  The incoming file is rejected by returning a "cancel file"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n an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The  existing file is overwritten with the incoming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for the CMS, TSO, ROSCOE, and MUSIC variants. 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 this  default  is a good candidate for INIT files.  Whe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ION is set to OVERWRITE, the attributes of  the  new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current setting of FILE OVERWRITE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The  incoming file is renamed so as not to destroy (overwri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existing one, and the new name is returned to the send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for information purposes.  This has the same effect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command SET WARNING ON.  This  is  the  default  for  the 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ON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ONGLINE FOLD or TRUNCAT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es the action to take when a received line is long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aximum record length.  That length is determined  by  the  contex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way.  Refer to the description of the RECEIVE sub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       Specifies that long lines are to be split into two or mor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needed,  all but the last being of the maximum length.  N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are created when the received line is an exact multi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cord length.  BINARY files are always considered,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as a single line and, therefore, are always  folded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 of  the  setting  of  this  parameter.  V-BINARY and D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on the other hand, are reconstructed by  folding  a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 by  the context within the received fil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d further to fit the current maximum length.  Any su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too lo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   Specifies  that  long  lines  are  to  be  truncat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(Default.)  Kermit-370 takes note of the  number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ions  performed  on a file and reports it in the STATU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and also treats the fact of truncation as an  err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transfer  is  complete.  The file will have been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bviously not quite intact.  However, this op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ome  tasks,  such  as  stripping  sequence  numbers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  The process is similar to that provided by the SE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ubcommand for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Specifies that a file transfer is to halt immediately if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too long.  Kermit-370 then issues an error packet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OVERWRITE DEFAULT or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Specifies  that  the  current file attribute setting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 file.  The result is roughly the  same  as  i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 if  any,  were  completely  erased  before  the  new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Specifies that the attributes of the file being overwritten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retained  and  used for the new file.  The result is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if the old files contents were deleted,  and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ppended to the empty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TYP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type of data comprising files to be sent or received. 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temporarily superseded by the Attribute packets for  a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Specifies  ordinary text.  ASCII-to-EBCDIC or EBCDIC-to-ASCII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is performed on the data.  Trailing blanks are  remov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LF's  are  appended to outgoing records. CRLF's are used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end of incoming  records,  which  are  pad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 if  necessary  to  fill buffers.  (Default.)  Note: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are removed from outgoing,  varying-length  records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consist  of a single blank each, or if there is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(q.v.).  Further  note:  a  given  file  is 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zed  as fixed-length or varying-length (or undefined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file system and cannot be changed simply by sett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FM  parameter  in  Kermit.    Conversion  between  format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specific function; see the system  documentation  or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cal support staff for details on conver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Specifies  bit-stream  data.  No translation is performed, no CR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dded to outgoing records, and  blanks  are  neither  adde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   Incoming  bytes  are  added  successive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buffer, which is  written  out  when  the  current  LREC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.  Padding, if necessary, is done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BINARY   Specifies  varying-length-record binary data.  This type is lik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Y, except that a two-byte binary prefix is added to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giving the number of data bytes, and incoming record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by (and stripped of) their prefixes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BINARY   Is like V-BINARY except  that  the  length  prefixes  are  fiv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ncoded decimal (right-justified with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OREIGN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prefix string to be added to the outgoing filespe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.  For example, the string might be set to "B:"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B disk drive on the other Kermit's system.  The defaul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is also a FOREIGN SUFFIX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character, if any, that Kermit-370 should send (or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  immediately  before  reading each packet.  The character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f an ASCII control character, or as zero if  no  handshak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  The default is 17 (XON), and any value in the range 0-31 is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CR) should not be used because it is generally the end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is  running  through  a  full-duplex  connection  (such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), the traditional IBM handshaking is  not  necessary,  and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 (as long as the other Kermit can be instructed no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).  Note the distinction between SET HANDSHAKE in Kermit-370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efines a character to be sent) and in many micro Kermits (where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b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DISCARD o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Specifies that incomplete files (that is, files partially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ransfer cancelled by the other Kermit) are to be era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  Note that when FILE  COLLISION  is  APPEND,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ever erased, lest pre-existing data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Specifies that incomplete fil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 alternate communication line for file transfers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default line (the user's terminal) is used.  The forma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system-dependent, and some variants of Kermit-37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e lines.  No variant currently allows Kermit-370 to CONNEC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ARGIN sid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sends  a text file, each line may be truncated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both) at fixed column numbers.  Only the text from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(inclusive) will be sent, and any trailing blanks in th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lines will be stripped.  A value of zero for either margin disables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the  character string that Kermit-370 displays when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The prompt may be any string of up to 20 character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name  of  the  system-specific variant of Kermit-370 followed by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e.g., Kermit-CMS&gt;.  If the string is  omitted,  normal  system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INITIAL or PA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esends its last packet after receiving a NAK or bad pack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ives up after repeated failures on the same packet.  The 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 can  be  set  separately for the initial packet exchange (Send-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e command) and for ordinary packets.  The default for INITIAL  i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CKETS, 5.  Either limit can be set to any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-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ime in seconds that Kermit-370 in server mode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efore sending a NAK packet.  The default is 120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should wait indefinitely, not only in the server loop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regardless of the timeout value specified by the other Kerm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are  unable  to  time  out  in  any case.  Also, timeouts are no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for any of the full-screen termina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ommunication line speed assumed by Kermit-370 in cal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optimum packet size.  If the value is zero, such calculation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is option is purely informative and has no effect  on  actu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Default 1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YSCM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enters a command string which is not a valid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, Kermit-370 will pass the string along to the host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 for  execution.   If the string is rejected by the system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port it as an invalid Kermit subcommand.  Otherwise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will  assume  the  string  was intended as a host comma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 the completion code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valid Kermit subcommands are simply rejected as such.  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 may  be  executed, of course, but only by specifying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"HOST" or the appropriate system-specific prefix, such as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S-EXPAND ON [list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ab  characters  in  incoming  TEXT  files  are replac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to bring the record size up to the next higher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ach  tab.   If tab settings other than columns 1, 9, 17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they may be specified  explicitly  in  a  list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"ON".   Items in the list may be separated by spac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 strictly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coming tabs are retain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ubcommands are echoed to the terminal as they are executed from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ubcommands from a TAKE file are executed "silently."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RROR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RROR-ACTION CONTINU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Execution  continues  in a TAKE file regardless of illeg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n server mode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A command error in a TAKE file causes immediate exit to Kermi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Allow  setting  the START-OF-PACKET and other special charact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suppress type 1 checksum test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Normal operation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character set used in  sending  or  receiv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may  be  superseded  by an Attribute packet of 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available names  are  ASCII  (the  default),  ARABIC, 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 HEBREW,  JAPAN-EUC,  KATAKANA, LATIN1, LATIN2, LATIN3, THAI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 There are also special aliases L1, L2, and L3 for  the  LATINx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ut  JAPAN-EUC, TRANSPARENT, and ASCII represent 8-bit code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94- or 96-character sets from the ISO  registry  combined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for  the  so-called C0 and C1 characters.  JAPAN-EUC is a DB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Kanji characters, plus Roman, Greek,  and  Cyrillic.    ASCII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set supported by Kermit, but one of the newer, 8-b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ferable for most users.  This option is,  therefore,  a  goo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ate  for  inclusion  in the system INIT file.  See Table 1-1 for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ransfer and file character sets.  Explicitly setting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a side effect equivalent to issuing SET AT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,  namely,  TRANSPARENT,  which  sets  ENCODING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both  translation tables with null operations, regardless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nominal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rawback of the built-in tables for the various character  se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ither  the  ISO  registry  nor  IBM  defines any mapping between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hex 80-9F in ISO arrangements) and the characters  of  EBCDIC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us, the mappings in Kermit-370 tables are somewhat arbitrary, and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pronouncements may suddenly invalidate some or all of those 32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LOCKING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LOCKING-SHIFT ON or OFF or 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The Kermit locking-shift protocol is to be used  in  transfer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operating partners, provided that 8th-bit quo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The Kermit locking-shift protocol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 The  Kermit  locking-shift  protocol  is to be us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ion of the other Kermit.  The encoding uses only  the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s, to the exclusion of 8th-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TABLE ON or OFF or 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translation that undoes the terminal controller's ASCII/EBCD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from the TATOE and TETOA tables, rather than the AT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A tables (which are used only for translating disk files)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has no effect when there is no translation  built  into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er, i.e., with SERIES1, GRAPHICS, and AE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 ATOE  and ETOA tables are used for all translations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Same as ON, but also establishes values in the TATOE and  TETOA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 IBM's  corporate standard ASCII/EBCDIC translation (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ationally accepted de facto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8-BIT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8-BIT-QUOTE char 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eighth-bit prefixing is done and can be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to  be used.  This is one of only two Send-Ini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Eighth-bit prefixing will be done using char, provided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value is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Eighth-bit prefixing will be done, provided the other Kerm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it (and specifie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Eighth-bit prefixing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 either as SEND or RECEIVE options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 in  each  pair,  one  is the operational value, and the o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r Send-Init packets received from the other Kermi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parameter values as if the other Kermit had specified them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exchange.  When both values are described, the operational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For all parameters besides QUOTE, the operational value is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ansfer, the operational values will be unchanged, but the other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SHOW) will reflect the parameters specified by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efaults established by previous SET subcommands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In the syntax descriptions, mode is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be needed to establish contact.  If the other system needs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ything other than carriage return, specif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sired  ASCII character.  number must be in the range 0-31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3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CKET-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maximum length for incoming packets. 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is  26-9024,  but 94 is the limit for normal short-packet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.  Specifying a value greater than 94 is necessary and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the  long-packet protocol for transfers to Kermit-370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is willing).  Kermit-370 will actually accept long packet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but  the  protocol  requires  that the other Kermit not send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sks.  Raising this value from the default is a good  candid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in  INIT  files.    In  practice,  the packet size may b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programming considerations.  See the system-specific chap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ight  be  needed  for  sending  files  to  a minimal Kermit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uffer size in the Send-Init sequence nor can  accep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.   It may also be used to specify the packet size for a "raw"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YPE subcommand.  This parameter has no other function and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 to  long  packets.    If  the  other  Kermit asks for lo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always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-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used by the other Kermit fo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packets.   The character must be an ASCII control character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1).  The default is 0 (NULL)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establish contact if the other Kermit (or  th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defines  the  number  of pad characters to be used for pad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Kermit.  This number may be anywhere from 0 to 9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be needed to establish contact if the other Kermit (or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RITY MA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fies the  parity  expected  in  the  transparent-mode  ASCII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y the mainframe from a full-screen device.  Such data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ll Mark parity (seven data bits with the eighth  bit  set)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eight data bits).  This is typically not the same as the parit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the protocol convertor and  the  terminal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know  which  kind  of  parity  to  expect in order to calculat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ince Kermit-370 does not actually verify parity,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(ODD,  EVEN,  and SPACE) are lumped together with MARK pa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ubcommand, which merely chooses between 7-bit and  8-bi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default i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is  also  an  operational value, specifying the parity to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ng outgoing data packets on full-screen devices.  NONE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generally  preferable, in that it permits binary transf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eighth-bit prefixing, but MARK may be required in so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dicates a printable character for prefixing (quoting)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efix characters.  The only good reason to change this would b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that contains many "#" characters (the normal control prefi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must  be  a  single  character  with  ASCII  value  33-62  or  9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would  be  needed  only  for  talking to a crippled Kermit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quoting character, but does not ad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expected to  mark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from the other Kermit.  The character must be an ASCII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(in the range 0-31).  The default is 1 (SOH).  This may need to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also  need to be changed to establish contact.  It define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used to mark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the time in seconds the other Kermit is to wait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Kermit-370  before  resending  a packet.  The default is 5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ther Kermit should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define the time in seconds Kermit-370 is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om  the  other  Kermit in the initial packet exchang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0 (indefinite wait) is probably  satisfactory,  especiall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n  many cases cannot time out anyway.  Specifying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other Kermit from ever  requesting  infinite  "patience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 subcommand displays the values of all parameter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subcommand, except CONTROL-CHAR, ATOE, ETOA, TATOE, and TETO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 see  the  TDUMP  subcommand).  If specified, option can b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the keyword "ALL" (the default).  Groups of  parameter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  can   be   displayed  by  requesting  the  group  name,  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rameters can be displayed by specifying the complete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CEIV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ecimal value of the packet terminator  that  Kermit-370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expects, i.e., 13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the  character strings currently in use for prefix and suf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going filespec.  When "ALL" is specified  or  implied, 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ttribute switch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displays information about the previously execut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include either the appropriate error message or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 errors".    The  initial status is "No file transfers yet". 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 error condition, the name of the last  file  used  (excluding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 will be displayed as well.  If the error was detected by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the message will be "Micro aborted" followed by the text  from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 Conversely, if Kermit-370 detected the error, the text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ve constituted the error packet sent out.  In any cas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le transfer was cancelled (by virtue of an attribute mismatch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), the reason for cancellation is displayed.  Also,  i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disk I/O, any available explanatory information is displayed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the error status is altered only when a  transfer-initiating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or RECEIVE) is executed, but there are several exceptions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entered, the status becomes "Kermit command error",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entered  will reset the status.  Also, in server mode every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 received through a transfer from the other Kermit and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xcept the STATUS subcommand itself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is also included.  When Kermit-370 has been forced to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one or more records in the last RECEIVE operation (becaus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record  length),  the  number  of  records truncated is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also includes throughput statistics for the last transfer: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files sent, duration, number of packets, number of retries,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/packet and bytes/second.  These last  two  quantities 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or  bytes  sent  and received on the communication li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, if any), and the last quantity is also calculated on the bas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bytes read from or written to disk.  Further, if retries w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Kermit-370 computes the optimum packet size assuming the retries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ue  to  sparse,  Poisson-distributed  bursts of noise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 optimum  that  Kermit-370  computes  and  uses  as  an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  limit  when  sending long packets.  If TEST is set on, Ker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maximum size attained by its storage stack since execu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ubcommand in the usual sense.  Instead, it is a  comm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entered on the communication line while Kermit-370 is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cause protocol mode to cease immediately.  This may be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Kermit has crashed.  The word "stop" may be entered in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, but it must be the only character  string  in  the  "packe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If  you are using a full-screen terminal, and i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you must clear that other text from  the  screen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OF)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usually called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le may in turn include TAKE subcommands, and the  nesting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 to  a  depth  of  ten.    If a TAKE file includes the subcomm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sting count is saved and starts over again  in  server  m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client Kermit should transmit a REMOTE KERMIT TAKE comman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seeing the subcommands echoed from the TAKE file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nd  also the option of automatically exiting from a TAKE file 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.  See the subcommand SET TAK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DUM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UMP table-name or NAMES or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able-name.  The same table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subcommand.   The ATOE, ETOA, TATOE, and TETOA transl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CHAR prefixing selection  table  can  presentl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  The  NAMES table is the transaction log for the last transfer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f the filespec of each file sent or received, along with the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any error messages.  If the Kermit TRACE facility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able may be displayed (and destroyed in the process).  This  tab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entries  for  subroutine calls and returns during program exec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rmally does not have the facility enabled.  See  SET  DEBUG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execut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AND XTYP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ubcommands  display  the named file.  TYPE is effectively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ows the same options as) the host system command for  display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erminal,  but  XTYPE performs a raw file transfer on the cur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 (which need not be the terminal) according to the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setting.   Thus, XTYPE uses transparent mode if CONTROLLER is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r AEA.  Also, it sends the data in bursts no lar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PACKET-SIZE.    Since XTYPE is basically a modified SEND, the option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on the filespec for SEND are also allowed for X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SION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program version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must be set in the micro Kermit before connecting to an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s  a  line-mode  device.  You should set LOCAL-ECHO to ON (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).  This is the norm but not true in absolutely every case; i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ppears  twice  on  your  terminal  screen,  set  LOCAL-ECHO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should be set to NONE, and on some systems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N.  The parity should be set according to the system's specifica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 Kermits, all of the above is done in one step using the DO IB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IBM ON).  Set the baud 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through  a full-screen device also requires that certain op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icro Kermit.   You  should  set  LOCAL-ECHO  to  OFF  (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).   FLOW-CONTROL should be set to XON/XOFF, and HANDSHA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  For many systems, the PARITY should be set to EVEN.  Set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exception  to these rules is the case where the micro Kermi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file  transfer,  e.g.,  downloading  several  separate  file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unning  in server mode.  In fact, under those circumstances,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is necessary even with "SERIES1" connections, and the two Kerm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structed to adopt a common handshake character (e.g., by SET HANDSH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370 and SET HANDSHAKE LF to the mi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should make sure that either the micro  Kermit  or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timeouts  during file transfers (if not both).  Som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(notably CMS) cannot provide timeouts, and you may need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ON i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connecting through a protocol convertor, it is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hat causes the screen image to be repainted from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many cases, it is CTRL-V, although CTRL-G and CTRL-C are als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ed.  In general, this sequence should be typed whenever re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fter being in Kermit protocol mode (and sometimes after merely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ng to the local Kermit), since the  local  Kermit  may  have  mod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rouble-shooting 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 but not all, protocol converters have transparent modes that permi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s.  The welter of competing and often incompatibl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devices  would  cause  a major headache, except for thre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Kermit-370 has routines for automatically detecting which kind of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is  controlling  the  current session; second, the Kermit installer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d to tailor Kermit to force the correct choice  of  CONTROLLE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outines  don't  work  properly; and, third, Kermit offers a last-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that will work with almost any protocol converter.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imitations  in  the  catch-all mode (known as FULLSCREEN mod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st to take advantage of the transparency, if any, in the protoco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,  and the automatic detection routines still play an important ro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ructive to outline what those routines actually do and how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protocol  converters are advertised as simulating the behavior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type terminals, there generally are differences which  could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each  type  of device from the others and from real 3270-typ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.  However, all that really matters to Kermit-370 is whether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 mode  available  such  that file transfers can be carried 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nly three fundamentally different transparent modes have  been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lumbia,  and  it seems likely that no others have been (or, perhaps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implemented.  All are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cognizes these front  ends  automatically  by  making  tw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The  first  takes advantage of one of the advanced features fir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in the Yale ASCII system and  subsequently  copied  in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adopted the same transparent mode.  This feature is a special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tream order which requests a status report from the  protocol 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nds  this  order  and then reads the "3270 screen".  If Kerm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tus report, it sets CONTROLLER to SERIES1 and stop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Yale status order is not implemented  in  most  other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us, the order would be rejected by a non-Yale-type contro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have undesirable side effects on the hardware.  However,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designed  to be robust -- the real drawback lies in th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communications software (notably VTAM/TSO), which may respond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rying to protect the robust hardware from illegal orders. 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ake the external software behave properly, the only recou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 Kermit-370  to skip the first test altogether and possib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etting; this modification is described in the relevant "B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note dated 89/2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 Two  is  that  the status order is not implemented in all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Yale-ASCII-style transparent mode.  This means that  some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l  through  the  cracks"  in this procedure.  A site where such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y find it expedient to modify Kermit (following the same  "Beware"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)  to  force the procedure to set CONTROLLER to SERIES1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tocol converters also in use that support one of the  other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des).  A list of such devices can be found in a footnote i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agnostic test uses a hardware command (Read Partition Query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by  IBM, but is not implemented on all 3270-type equip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us, the same danger as in the first test, but the danger  appea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.    Indeed,  both  CMS  and  TSO allow a user program to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Query is permitted.  The Query  response  consists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elds, and the 3174 AEA ASCII Graphics system (the only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A style of transparency) is easily identified by the appearance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 of  a particular type of field.  In fact, it is possible to t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ata whether the particular  3174  line  is  allowed  to  use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transparency.  Therefore, this test has three possible outcomes: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ay detect a transparency-enabled 3174 line (and set CONTROLLER to AEA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detect  an  incapable  3174  line  (and set CONTROLLER to NONE);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"none of the above" (and set CONTROLLER to GRAPHICS).  Thus, as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s  already noted, GRAPHICS simply means that the front 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AS-style transparency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you do when the automatic detection fails?   Obviously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Be Prepared.  Often, the misbehavior of VTAM can be hal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PA1, so you should be sure to know how to generate a PA1  when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Kermit on an unfamiliar type of protocol converter.  Also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 transparency  to  expect  for  the  front  end  and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has, in fact, set CONTROLLER appropriately.  This mean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vices in the Kermit distribution file ik0aaa.hlp.  If your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listed  as unsupported, you may be wasting your time, but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up-to-date.  If your configuration is not listed  at  al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opportunity to be a pioneer and report your findings back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future editions of the list.  There are a few rules  of 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deducing the controller type by reading the manuals for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may not be specific enough, but this is clearly the easiest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Kermit can support a given device and which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.    The  rules  are  as  follows  (in  order  of  simplic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PHICS or SERIES1 may be implied when the device ha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aphics mode described as compatible with that  of  a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listed in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RIES1  is  implied when the device runs the "Yale ASCII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System" or something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PHICS is implied if the manual mentions the SAS Institu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of ASCI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RAPHICS  is implied when output transparent data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CC (Write Control Character) and 7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RIES1 is implied when transparent data must be preceded by  a 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ither 115D7F110005 (write-read) or 115D7F110000 (write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RAPHICS  or  SERIES1 may be implied when some of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re listed in ik0aaa.hlp, and all are shown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 none of the above rules apply, but the manuals describe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mode in detail, the device may be a totally new  typ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file  ik0con.hlp has hints on implementing Kerm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or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nothing else works, you can probably use FULLSCREEN mod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icro Kermi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Kermit tries to transfer a file with the wrong CONTROLLER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ing possibility for the session to lock or, at least, appear  to 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d  if  this  happens,  be  sure  to connect back to the mainfr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, and press ENTER several times (perhaps as  many  as  15  times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drastic steps like breaking the connection.  "STOP" is a speci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mechanism for getting out of Kermit protocol  mode  quickly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such a request in most situations where terminal I/O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  Sometimes, apparent lock-ups are due to something as simple as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ity settings in the micro Kermit, so always check the basic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tings and, if necessary, experiment  before  trying  a  diffe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type.  Also, to avoid unnecessary confusion,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initialization file (possibly created by the installer)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 CONTROLLER  after  the  automatic  procedure  has finished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is a poor idea in an initialization file, even a personal  one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re is absolutely only one kind of communications equipment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transfers do not work at first, it is best to do the  follow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duce the packet size to no more than 80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able 8th-bit quoting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SEND PARITY MARK i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ose  changes do not make transfers work, the next remedial ac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mptoms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ackets exchanged and session locked up after reconnecting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character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 packets  exchanged,  but  no  lockup: change packe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multiple retries of third or fourth packet:  reduc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 retries  after random number of packets: che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retries after file-dependent number of  packets: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that intercepts one or more printable characters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you should be ready to reset CONTROLLER by  hand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 The  change  most likely to be necessary is from GRAPHICS to SERIE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conceivable that the installer has modified Kermit-370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to  force  the  CONTROLLER setting from the start, in which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go the other way.  Normally,  Kermit's  diagnostic  procedu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akes one or two seconds (because of programmed delays)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picious if the Kermit prompt appears  immediately  after  you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The  only  initial CONTROLLER setting that you should not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NONE, which means that Kermit-370 has recognized a 3174 AEA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configured for file transfer (or else the Kermit installer has a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mount of experimenting gets a transparent mode to work, it  is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 the list of supported devices and the age of your equipment. 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old, it may require new microcode or some other  software  o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  In any case, if your results (whether positive or negativ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 in ik0aaa.hlp, you should report them to Columbia so that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fit by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After Returning from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receives a QUIT or EXIT subcommand or finishes th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commands specified in the original command string  that  invoked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caller.  Before returning, Kermit-370 closes an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AKE files (the EXIT or QUIT subcommand may be issued from a  TAKE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eturn,  the completion code is set from the current error statu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s in Tabl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in Table 1-4 bear no relationship to the severity  of  th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error conditions, aside from the assignment of code 0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the only current generic system for the treatment of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s is to take a non-zero code as an indication of error.  Indeed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s a completion code of 0 when "error" condition 1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hanges in Version 4.3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atibility with the (aging) F-leve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for LATIN2, LATIN3, TRANSPARENT, CP870, CP905, and CP88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aliases L1, L2, and L3.  New alias CP1047 for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for IBM 3174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Symbol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NOE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FT     No file transf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TRC     Transfer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USC     Invali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IE     Termin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PC     Bad packet count or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IPS     Invalid pack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IPT 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MIS     Los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NAK     Micro sent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BO     Micro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FNE  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FNF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FUL     Disk or fi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DIE    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MOP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SYS     Illega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KCE     Kermit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TIM     No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RTR     Record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M     Ba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PTY     8th-bit quo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FTS     Fil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SOH     Missing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OPT     Option error o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DSP     Unable to dispo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-4:  Error messages and codes f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proved  controller  detection,  including  local customizati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new unprefixed transmission of selected contro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pport for REMOTE PRINT, REMOTE MAIL, and REMOTE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proved  error message for bad packet-size, new alias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CKET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rrect observance of FILE COLLISION for all files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gnoring  spurious  flow-control  "packets"   from   (for 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upport for new locking-shift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upport  for  Japanese  Kanji file transfer and support for the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ab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New versions of Kermit with the interactive  messages  in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New FULLSCREEN control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New HINT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More graceful recovery from terminal I/O errors 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upport for SNA LU1 3770-type devices and 8-bit, no-pari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Optional  conversion  of  EBCDIC printer carriage control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upport for STOP command on "dumb" 3270 terminals and  PCI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New efficiency display in STATUS report, based on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New, uniform messages upon entering protocol mode, in the form "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READY TO SEND..." (or RECEIVE or 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8-bit XECH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ntrol prefixing for C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New VERSIO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mproved debugg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370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transfer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Kermit-370 operation as a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public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 REMOTE  KERMIT  HELP, REMOTE KERMIT DIR, and REMOTE 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ew SET FILE LONGLINE DISCARD option to allow multi-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past a trun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-specific upgrades; see the respective chap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Center for Computing Activities at Columbia Universit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references for some of the material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out  Type:  IBM's  Technical Reference for 240-Pel Digitiz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44-3156-02 (1989).  This manual contains  visual  tables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 code  pages  and a comprehensive list of charac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BM System/370 Reference Summary, GX20-1850-3 (1976).   Thi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card contains EBCDIC and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BM   VS   Fortran   Application  Programming:  Language 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26-3986-1 (1982).  Appendix E contains a table of EBCDIC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 implied full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BM  3174  Character  Set Reference, GA27-3831-02 (1990).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visual tables of many EBCDIC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fo-Kermit Digest Vol. 11 #1 (1989).   This  issue  contains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f some Kermit protoco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SO  International  Register of Coded Character Set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s (1989).  This (very large)  document  h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unambiguous  descriptions of standard coded character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btained from the EC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ermit, A File Transfer Protocol by Frank  da  Cruz;  Digita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7).    This  book  contains a thorough description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and services with cop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ermit distribution file ISOK7.TXT (1992).  This  preliminary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 the  new  transfer  protocol, includ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Kermit News Vol. 3 #1, p.5, "Dynamic Packet  Size  Control" 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describes an algorithm for optimizing Kermi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ac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ermit News #4, p.16, "International Character Sets" (1990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discusses the new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CII  and  EBCDIC Character Set and Code Issues in System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chitecture, SHARE white paper by Edwin Hart  (1989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 available as file SHARE REQUIRE from LISTSERV@JHUVM,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general considerations for character codes and transl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Kermit distribution file LSHIFT.TXT (1991).  This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protocol  extension  for  better compression of 8th-bit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bi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BM MVS/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Chandler  (Harvard/Smithsonian  Center  for 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 from Vace Kundakci and Daphne Tzoar (Columbia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ields (U. Maryland), Greg Small (UC Berkeley),  Bob  B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Steve  Blankinship  (Triangle),  Ron  Rusnak  (U. Chica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es Painter (U.  Toronto),  Roger  Fajman  and  Dale 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IH), Andre Pirard (U. Li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/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 (through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 (lin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 (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ttribute Packets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 Specifics of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IT file:                  'SYS1.KERM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IT file:                    K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acket log:                  K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eply log:                  KER.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ommand:                      KERMAIL filespec LIST(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ommand:                     KERMPRT filespec OPTIONS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command:                    KERMSUB filespec OPTIONS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acket size:               1913 (SERIES1), 1024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sk LRECL:                32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 is a member of the generic Kermit-370 family and shar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apabilities of the group.  As its name implies, Kermit-T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  Kermit-370  that  runs  under  the  MVS/TSO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ocumentation for Kermit-TSO is actually the chapter on Kermit-370 (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IBM 370 Kermit), which describes general properties; the presen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eader is familiar with that material.  Only the  detail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SO  operation will be discussed here, e.g., command syntax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file system or commands not offered in general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MVS/TSO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TSO file system of greatest interest to  Kermit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file specifications (filespecs) and the concept of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VS/TSO filespec (called the data set name or DSN) takes the form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 as  qualifiers)  of  up to 8 alphanumeric characters each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Each qualifier must begin with an alphabetic or  national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length must be no more than 44 characters, including period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a DSN may contain uppercase letters, digits, and the  specia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"$"  (dollar sign), "#" (number sign), "@" (at sign), and "-" (hyphe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eparating periods.  Other characters must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, structural restriction on data set names from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 data sets are all cataloged.  In a standard MVS catalog, each qual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SN is associated with an index of the same name.  The index is a 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l  catalog  component which points downward either to a list of nex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r to a data set, but never to both.  Consequently, a cataloged DS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ain  of indices corresponding one-for-one with DSN qualifers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 pointer to the data set itself.  While there  may  be  many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name,  no  two such duplicates may both be chai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higher-level index, so  that,  if  DSN's  are  considered  as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 (not  of characters), no DSN can be a major substring of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name 'A.BB.C'  exists  in  the  catalog,  then  'A.BB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BB.C.X'  are  illegal,  but  'A.B', 'A.BB.Y', 'A.BBB', and 'A.BB.BB'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  Although there is a newer form of catalog, known as IFC, which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ring restriction, it is still good practice to avoid violating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re are still sites that use the ol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SN given in its entirety (as in the foregoing  examples)  is  called 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" and must be enclosed in single quotes when entered in TS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nd by definition) the first qualifier of each data set 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 a  given user must be the user's logon ID, and, by default, tha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prefix in TSO when a DSN is not enclosed in quotes.   In 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 names  are  abbreviated by omitting the quotes and the prefix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of name, in fact, consists of the prefix plus two  more 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the  data  set's  name  and type, respectively, so that man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's that correspond exactly to  the  canonical  Kermit  repres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  For  instance,  TEST.FORT is the source of a Fortran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its fully qualified DSN would be 'userid.TEST.FORT', where user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log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is  description  is complete as far as it goes, it omits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dely used in organizing files under MVS and TSO,  namely,  the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ed  data  set (PDS) and the generation data group (GDG).  A PDS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ke any other, except that it has members, each of which  can  us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file in its own right.  In fact, with QSAM (the file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Kermit and many other applications),  only  members,  and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PDS,  may  be  read  or written.  Thus, the term "file",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the Kermit-370 chapter, may refer to either a PDS member or an 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ry  data  set, but not to a PDS.  The notation for a PDS memb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name enclosed in parentheses and appended to the DSN (and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 if the DSN is fully qualified).  For example, i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 were copied into a PDS called DEBUG.FORT, it would then  b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FORT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ember name is written together with the DSN, it and the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entheses are not really part of the DSN and are not counted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character  limit.   Still, a member name must conform to the rules for a 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and, in addition, must not contain any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ion data group is a collection of related data sets with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inguished by a serial number in the last qualifier).  This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ata sets that are updated from time to time  and 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several  versions at once.  There is a notation,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DS members, for describing GDG members relative to  the  current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by  supplying  the explicit DSN with imbedded serial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qualifier is omitted, and a relative generation number in  parenthes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  That  number must be a zero or a signed integer ("0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"-1" the next most recent, and so on).   For  creat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the  number  "+1" is used.  Kermit-TSO supports both relative a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numbering for GD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perties of DSN's come into play when a file is being  rece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because a valid DSN must be generated for the new data set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any invalid character in the supplied filespec is replaced by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(or  converted  to  uppercase  if  it is a lowercase letter).  Also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(and the member name, if any) is prefixed with a number sign 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begin with an alphabetic or national character) and then s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d, if necessary,  to  eight  characters.    If  no  filespec  is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 creates  a  default DSN of "$.$".  The DSN is expanded to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form and then truncated at 44 characters,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N prefix, which defaults to the user's logon ID, is similar to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n microcomputer systems: it selects an area of disk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need not be specified.  In some ways, the prefix is also lik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designator,  since  the  file system structure is hierarchic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Kermit concept of the "working directory" is  equ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SN prefix under Kermit-TSO.  The current "working director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ll data sets whose names begin with the current prefix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take  place  to  and  from that area unless a fully qualified DS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ibility with other operating systems, when Kermit-TSO s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it  ordinarily  makes a file header with only the last two qualif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SN (or only the member name plus the last qualifier in the cas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 member).   On the other hand, extra information may be added by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EIG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SO data sets are cataloged, MVS allows  uncataloged  data  sets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Kermit-TSO can download such files, as long as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k volume via the SET FILE  VOLUME  subcommand.    In  principle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 data sets may have names with illegal characters or qualifier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characters, but such names are not recognized by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allows a group of files to be specified in a single filespec b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 the  special  "wildcard"  character  "*",  which matches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ven a null string) anywhere either in the DSN  proper  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name, if any.  Only one * may be used in a filespec.  Here are so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OBOL         All files of type COBOL (all COBOL source files) i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*H.FORT    All files in the current directory which begin with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nd with H.FORT.  This would  not  include  BATCH.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  files,  like  those in other IBM 370 systems, are record-orien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Kermit-370 chapter).  In particular, TSO files ar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zed by record format (RECFM), which may be fixed-length, varying-leng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-length; by maximum record length (LRECL); and by maximum  block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KSIZE).   Fixed-length and varying-length records can be (and, und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re) combined into blocks, but undefined-length records cannot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onvention,  they have no logical record length, only a maximu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and blocks)  in  TSO  files  may  be  up  to  32760  bytes  lo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-length  record  blocks  use four bytes to specify the block length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ace an effective limit of 32756 on the records.  Indeed,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such records is limited to 32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nding  files,  Kermit-TSO  includes a date/time attribut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date attribute of a file received into TSO is merely  chec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 and  then  discarded.    Unlike  many operating systems, MV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ime along with the date of creation of modification.   Further,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partitioned data sets can store any amount of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bers, there is no universal convention for saving a d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  ISPF is one system that supports both date and time tags for PD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and Kermit-TSO uses those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system feature of occasional interest is the  means  of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When Kermit-TSO encounters a disk error, it attempts to prepare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tory message for inclusion in the STATUS report.  The  primary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YNADAF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/TSO  allows,  but  does not encourage, the use of passwords  to protec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ual data sets.  When a password is needed for file access, it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fter  the filespec, separated only by a slash ("/")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lly-qualified DSN, the password must  be  after  the  closing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startup time, Kermit-TSO looks for two initialization files, 'SYS1.KERM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userid.KERMINI' (where, as before, userid is the user's logon  ID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would also be known as just KERMINI.  The file 'SYS1.KERMINI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by a systems programmer, but KERMINI would be main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parameters  in  the user's profile (the character delete and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com) are disabled during protocol mode (and  restored  afterward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any conflict in case either of these characters has been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.  The settings in effect when Kermit starts up are saved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 status snapshot (as opposed to the "protocol" status just describ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tatus is selected whenever Kermit enters protocol mod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us is selected when Kermit leaves protocol mode.  Note: if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n the  midst  of  a  transfer  or  while  in  server  mode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will  be left with peculiar settings (namely, the protocol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need to be resto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SO does not allow an application program to take control of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 on  "TTY"  lines, the various full-screen emulation fron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a different matter.  The standard IBM handshake (XON) is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with  a 7171 or 4994 because the front end itself 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essentially no delay in transparent mode.  Thus, handshak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for "SERIES1" devices (the micro Kermit should have HANDSHAK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Kermit-TSO should have  HANDSHAKE  set  to  0).    Since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default  handshake  (XON) is retained in Kermit-TSO, th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HANDSHAKE 0" is a good candidate for inclusion the  KERMINI  fil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habitually uses "SERIES1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Kermit-TSO interactively, invoke the program from TSO by typ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TS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a Kermit subcommand.  When the subcommand completes, Ker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mpt.    The cycle repeats until you exit from the program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TSO Version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? for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TSO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ginning with FOO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TSO&gt;receive test.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ceived and called TEST.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TSO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may also be invoked with command line arguments from TSO.   Th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  are interpreted as a subcommand to be executed by Kermit after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nitializa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 send test.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exit and return to TSO after completing the specifi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TSO programs, Kermit-TSO may be invoked from a CLIST.   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assed to Kermit using the program input stack and/or command 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.  For example, to start up Kermit-TSO and have it act as a server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ass  more  than one subcommand, they must be stack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executed.  To start up a Kermit-TSO server with a thre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RC, create and stack a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invoke  Kermit.    Like  many  utility programs, Kermit-T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/PUTLINE service routines for terminal I/O,  and  the  nominally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ubcommands can thus be supplied under program control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subcommands would be to collect the subcommands into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then issue the TAKE subcommand via the command line.  CLIST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Kermit, either directly or from a TAKE file, and CLIST's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freely issue Kermit subcommands.  The subcommand KERMIT is especial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this context for distinguishing Kermit subcommands  from  TSO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ach  subcommand completes, the &amp;LASTCC variable is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code (see Table 1-4) so  that  CLIST  processing  can  tak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action if a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server mode is different in several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ubcommands  in  the  Kermit-370 chapter).  Moreover, command erro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y active TAKE file.  Also, commands run in  a  specia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ser Profile temporarily modified.  Another difference is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terminal I/O as much as possible and transmits the data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s text packets.  The problem with this redirection is that some MVS/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 terminal I/O directly, so that many messages never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rmit (except, perhaps, as bad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rmit-TS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 supports  all  the subcommand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system-specific subcommand "TSO",  which 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 for  the  generic  subcommand "HOST".  "TSO" can be issued a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 when Kermit-TSO is in server mode.  Also, the  "END"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a synonym for "EXIT" an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concentrates on the subcommands that have special form 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-TSO.   These  are  ordered  alphabetically.    See  the  chap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WD [string or PDSname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D  (Change  Working  Directory) subcommand establishes a new default 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r turns prefixing off.  This facility is similar to, but not qu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,  the  prefix  defined in the User Profile.  The string,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one or more DSN qualifiers, and the first must  alread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in  the  disk catalog.  Subsequent file transfers take place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sk area whenever a fully qualified  DSN  (on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 is  not  given.   The initial prefix is the user's logon ID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efault prefix in the User Profile.  If no prefix is give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, then prefixing is no longer performed.  The user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distinction between the prefix defined for  Kermit  and  th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.    Pure Kermit subcommands (like SEND and TAKE) always use the form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commands (and the TSO-related subcommand TYPE) use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he CWD subcommand allows specifying the full  (bu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)  name  of  a  PDS followed by paired parentheses.  When such a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is in use, a filespec other than a fully qualified DSN is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member  name  within the PDS.  For that reason, this for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, since the Kermit-TSO log filespecs (such as KER.LOG and  KER.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eated the same way.  In particular, it is advisable to turn o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Kermit prefix is a partially qualified  DSN  (once 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continues  to  the  same  data  set regardless of what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ubcommand uses the TSO LISTCAT command to display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t catalog, i.e., all data sets whose names begin with the qual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efix (if any) concatenated  with  the  given  filespec  (if 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ldcards  may  not be used, and no options are allowed. 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CAT options, you must issue a TSO LISTCAT comm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L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sub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ubcommand uses TSO HELP facilities to display part or all of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elp file.  It follow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subcommand  tells Kermit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You must issue the corresponding SEND subcommand 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lespec  in  the subcommand indicates what name the incoming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ildcards may not be used.  If the filespec is invalid, Kermit-T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the transfer.  If the optional filespec is omitted (an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after the first in a  group)  Kermit-TSO  will  use  the 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the  other Kermit.  If a name is not a legal DSN, Kermit-T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cess characters, change illegal characters to number signs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eg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purposes  of folding and truncation, the maximum record lengt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the length of data in each record,  is  "LRECL"  if  RECFM  is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RECL"-4 if RECFM is V, and "BLKSIZE" if RECFM i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ncoming file has the same name as an existing file (either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DS member), the action taken depends on the FILE COLLISION set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ettings and their meanings are given in the Kermit-370 chapt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 (BACKUP and RENAME) require that Kermit-TSO chang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o  as  not  to  obliterate the pre-existing file.  It attempt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 by successively modifying the original and checking for the 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of  such  a  file  at  each  step.   The procedure operate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of the full DSN (or the member name in the case of a PDS membe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by  truncating  it  to seven characters, if necessary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.  If a file by that name exists, Kermit then replaces the "0" with  a 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inues  in this manner up to "9", and if an unused nam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ails.  If FILE COLLISION has not been set, but the  obsolet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ARNING has been set ON, however, Kermit-TSO will protec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when the filespec is entered with  the  RECEIVE 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Kermit will prompt the user for permission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causes a file or file group to be sent from TSO to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n the other system.  DSN prefixing is done on the filespec  in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see also the CWD subcommand).  For details on the options,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rmit-370.  Note that a filespec may have both a password and options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options must be at the very end.  Blanks may not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ay contain a wildcard "*".  If it does, then all  match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nt,  up  to 711 files in all (possibly more in the case of PD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 the  usual  name.type  derived from the MVS/TSO filespec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SEND subcommand is used only  for  single  files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filespec  is  used only for the first file of a group (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fault headers).  If both filespecs are omitted  for  this  sub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prompt separately for each, and the respective syntax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This prompting mode is especially useful  whe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file  (or  file group) is to be sent, since the command lin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in a text file with RECFM=F  are  deemed  superfluous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 when Kermit-TSO downloads the file.  In order to treat suc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ificant, you must convert the record format to V, for example,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COPY with the "RECFM 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following SET parameters are available in Kermit-TSO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              Line delimiter for entering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SIZE           Block size for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Allocation unit (in tracks)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             Device type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          Disk pack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       Default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IM [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(or clears) a command line delimiter for interactive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Each occurrence of the delimiter character in the command  buffer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erminal  is  treated as the start of a new subcommand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blank, i.e., no delimiter, but it can be  set  in  one  of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 files and thereby be used in parsing the initial command-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BL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BLK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lock size for incoming files to a number from 1 to  32760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fixed-format files, this number is just an upper bound;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s taken to be the largest multiple of  the  LRECL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s limit.  The default is 6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R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REC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effective logical record length for incoming files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2760.  This parameter is not used for files of undefined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RE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RECF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record  format  to  use for incoming files. 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, "Varying" (the default), and "Undefined".    This  parameter  is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a  subset of the range of possibilities for the MVS/TSO RECF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, all incoming files of fixed or  varying  format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ccording to the curren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 most common files with RECFM=U, load modules, cannot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Kermit, since they contain disk-location pointers.   Su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unloaded" using IEHMOVE and then transmit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SP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track allocation unit for incoming files to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0.  The default is 5.  Since data sets are allowed as many as  15  ex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provides for files up to 7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device  type  or  group  for  incoming files.  Vali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dependent.  The default is blank, which signifies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und in the User Attribute Data Set.  This parameter should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 unless the user wishes to create files on a specific disk volu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efault group (for example, a private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ets   the   disk   volume   for   incoming  files.    Valid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dependent, but are, in any case, no  more  than  six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e default is blank (none); in that case, the system choo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volumes of the current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EFIX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equivalent to the CWD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.  The default DSN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"TAKE", so that datasets with names of the form prefix.name.TAKE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 by typing merely TAKE name.  Names that end with .TAKE or  .KERMINI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entered (aside from prefixing), and names in quote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exactly as entered, but all others are assumed to have a DS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TAKE for the purposes of the TAKE (and GIVE)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SO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O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-TSO does not have a full set of its own subcommands for ma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SO files, it provides those services through the operating  system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ssue  any  TSO command, e.g., to list, type, rename or delete fil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so on.  The TSO subcommand under Kermit is  synonymou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How to build an executable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 build Kermit-TSO, look in the Kermit distrib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KER for an installation document, as well  as  "beware",  help,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nd  read  them  first.  They will probably contai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rent than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consists at present of a large assembly (KERMIT.ASM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gram)  and  a small one (DYNALC.ASM, containing a subroutine f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data sets).  Although DYNALC is a single file in the Kermit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the  source  for  Kermit  itself  is  in  many  pieces, some gene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nd some specific to TSO.  All the necessary pieces are sequ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73-80 so that the numbers form a strictly increasing seque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correctly "pasted" together.    It  is  important  to  pre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sequence  numbers  so  that  updates,  if  any, can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unnable version (the hard 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bine the following "ASM" files from the Kermit distribu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ingle file with RECFM=F(B) and LRECL=80: IK0DOC, IK0MAC, IKT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DEF, IK0MAI, IK0COM, IK0CMD, IKTUTL, and IK0PRO. 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s  the  composite  source  for Kermit-TSO, called KERMI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urce must retain the original  sequence  numbers  in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-80 (in other words, be sure not to resequence the source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y by using the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or rename IKTDYN.ASM from the Kermit  distributio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YNALC.ASM with RECFM=F(B) and LRECL=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ssemble the sourc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 the  executable load module KERMIT using the link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pecify the REUS option.  Kermit is designed to run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processor,  and so it must be placed in SYS1.CMDLIB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S concatenated to SYS1.CMDLIB (for example, via the  STEPLIB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a runnable version the easy way, extract the batch job from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document, supply a proper JOB card, and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's ASCII/EBCDIC translation table for TTY lines does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listed in the appendix (which in turn conforms to the on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System/370  Reference   Summary),   then   enter   the   appropriate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/ETOA/TATOE/TETOA   subcommands   into   'SYS1.KERMINI'.     NOTE: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EBCDIC translation is not invertible, Kermit will not and can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erify the operation of a new version of Kermit-TSO, you ma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ST using the C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  list  of the TSO-specific features in Version 4.3.0 of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ince the previous major release, Version 4.2 in March of 1990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ic additions, see the chapter o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SPF  modification  dates  are  used  on downloads,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ion of in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per selection of default disk unit group for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for relative GD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ultiple Kermit subcommands specifiable on TSO command lin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file define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ermit  status  code  available  to CLIST after each subcomm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TSO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cept ABEND's in TSO commands executed und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ish  SET  LINE,  so that Kermit-TSO can be used as a local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 remote host over  an  alternate  communication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NNEC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 file size for outgoing A-packets and implement the SPAC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ject files known (via  A-packets)  to  be  too  big  for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cept all terminal output during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Center for Computing Activities at Columbia Universit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4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8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lin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abic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to-EBCDIC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 See   File 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1, 4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ing trailing 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SIZ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a file transf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sion. See  Filenam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ing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efix   3,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cod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W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B. Se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ing files  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ing stor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-to-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Command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,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sposi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nam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unca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lision  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ing   4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 4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data group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 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mands   4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files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s    1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6, 8, 12, 13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ji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akana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elimit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odul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4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L 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S/TSO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um packet size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Filenam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 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ed data se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     See    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h-bit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. Se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transmission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3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F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CO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fresh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3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elay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/1   1,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 prefix.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M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execution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 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1, 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tables   1, 3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  4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   File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  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  1, 5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ataloged data set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ofile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  12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CHO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