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KAPLM.DOC                                                       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has been renamed to CKCPLM.DOC (Program Logic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CKAPLM.DO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