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'95 users: VIRSTOP is not designed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'95, and will only work partially in that environmen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ble to check boot sectors on access.  Also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NOTRACE switch (see below) to be able to run VIRSTOP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 '95 version of VIRSTOP (in F-PROT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Windows users:  Virstop may cause compatibility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Windows.  In most cases, switching to the VIRSTOP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load VIRSTOP is to load it from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 (or 6), you can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may also be run from AUTOEXEC.BAT, but loading it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otherwise a companion-type infector or a virus that ha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ight be execut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any memory managers, such ar 386MAX, HIMEM or QE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 when run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If VIRSTOP is active and working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ftware that takes over the "load-and-execut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Novell Netware and PC-NFS, F-TEST may say that VIR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 To make VIRSTOP work properly under those circumst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IRSTOP from AUTOEXEC.BAT (after the network software is 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command like the following in AUTOEXEC.BAT, after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-PROT\VIRSTOP /RE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.  It is also ofte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able to detect attempts to run "stealth"-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ven though the virus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K:X - do not store search string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round 3500 bytes.  The :X indicates which driv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two "swap" files, _VIRSTOP.TMP (which stor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overwritten by VIRSTOP) and _VIRSTOP.SW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VIRSTOP.EXE, allowing the original copy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RS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rive letter is not specified, it defaults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should be a fast, local drive - no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 RAMdisks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ISK can now be used if you run VIRSTOP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later removed, as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, just the _VIRSTOP.SW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used, and VIRSTOP is loaded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ritical that the full 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/DISK IF YOU USE DEVICEHIGH= TO LOAD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ADHI seems to work OK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HOOK   Re-hook INT 21h, if VIRSTOP was loaded before Ne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imilar program that takes over the "load-and-execut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RACE  Using this swith makes VIRSTOP work proper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ing old (and not 100% Intel-compati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486SLC processor.  It will also fix so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386MAX and BlueMax memory manag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hould not be used unless necessary,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neffective against stealth viruses that ar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N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.  The default is /NOWA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