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-MAC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MACROW is a 16-bit Windows application. 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der Windows for Workgroups 3.11, Windows 95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(3.51 and 4.0 beta 2), although it should work under pla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as well. It does not work under DOS - but then, if you do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you do not have to worry about these viruses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F-MACROW, follow the simple procedure described below. (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include an automatic installation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he file CTL3DV2.DLL to your WINDOWS\SYSTEM directory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re already (the file is probably already in place). DO NOT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CTL3DV2.DLL in the same directory where F-MACROW.EXE resi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rror message that the DLL is not proper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program needs the file OLE2.DLL in the WINDOWS\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However, if this file is not already on your system, WinWord 6.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will not run, so macro viruses are not your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py the files F-MACROW.EXE and MACRO.DEF in some directory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where you have installed F-PROT).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ere they are placed but both of them must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reate an item in some Program Manager group and make it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-MACROW.EXE. (Alternatively, if you are using Windows 95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file from the Explorer and drop it on the deskto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F-MAC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installed the required files you can launch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the F-MACROW icon.  Windows 95 users can also laun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 i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terface is very simple.  The user clicks on the Scan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scanning.  This brings up a dialog box, where the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directory      - Selects the directory to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scan        - Selects whether to scan files with standar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Word and Excel (*.DOC, *.DOT, *.XL?), or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n files with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Subdirectories - Whether to scan the subdirectories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irus is found - Specifies what action should be taken if a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und. 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Report only.  Just reports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sk each time.  The user will be aske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 file should be dis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Disinfect automatically. The viru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matical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ll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          - Normally the program will report only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a virus is found.  If this option is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scanned files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ile         - Check this option if you wish to save the repor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, and use the next two fields to specif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report file and whether the new repor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write an already existing file or appen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sired options have been selected, press the OK button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. The scanning can be stopped by pressing ESC or clicking th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 click on the Ex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Gangsterz virus is not disinfected perfectly: after disinf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has to open every disinfected document with Word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/Customize/Keyboard/Reset All, and save the documen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. This is because the virus makes somewhat unusu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ocuments it infects. We know how to make the dis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ect but just didn't have the time to implement i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- the virus appeared just a couple of days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-MACROW causes a GPF when scanning some documents. This is no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. The documents are corrupted and Word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E2-enabled application) will crash when opening them too. The 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crosoft's STORAGE.DLL. A future version of F-MACROW will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-MACROW scans only OLE2 files. As a consequence, it will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Macro viruses or Trojans in Word 2.0 documents.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ocuments is different than the format of th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d by Word 6.0 and above, especially concern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. Microsoft still has not provided us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se differences. If you don't like that F-MACROW canno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ord 2.0 viruses - complain to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user interface of F-MACROW is still rather rough and simpl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not be run without user interaction, it cannot be told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subdirectory tree at a time, its window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d, the on-line help has not been implemented yet and so 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be gradually fixed in the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-MACROW is a Windows application. It does not run under DO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-MACROW to scan and disinfect macro viruses - *NOT* F-PR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-PROT and F-MACROW disagree on whether a document is inf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- trust F-MACROW, not F-PROT. Please stop asking us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-MACROW's capabilities in F-PROT - this is not going to happ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E2 files in which Word 6.0 and above stores its document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dibly complex structure - in fact, they are whole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file; with their FATs, root directory, subdirectories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orages") and files (called "streams"). F-MACROW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Ls available in every Windows installation to parse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. Microsoft has provided us with the source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functions in these DLLs but they are huge - about 15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mpiled. There is simply no space to put them in F-PRO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hy F-PROT does not understand the format of thes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scans them for a scan string. This is slow, insec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some. It is slow because F-PROT cannot use its moder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ng algorithms which are applicable only for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nsecure because a stream in the OLE2 file system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ed just like a file in the DOS file system - part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logically consequent can be physically scattered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E2 file. In practice this means that, if the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 in the middle of the code which F-PROT uses as a scan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anner will not detect the virus. Admittedly,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to happen is extremely low - but it is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theless and we cannot permit ourselves to provide an in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virus program to our customers. Finally, F-PROT'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macro viruses is troublesome, because when som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, Microsoft's SCANPROT) delete the macros of a macro viru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mark them as deleted but leave the "dead body"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ing on the unused parts of the OLE2 file. Since F-PRO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ledge of the OLE2 file structure, it cannot figure out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are unused and the virus in them is never executed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cause ghost positives - if it finds the scan string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macro virus there. All this will force us to remov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 support from F-PROT.EXE in the near future. The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-MACROW instead. If they consider using two scanne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oo much of an inconvenience, they should buy th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F-PROT for Windows - it has no memory problems,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canning for both kinds of viruses in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bugs are found, please report them to bontchev@complex.is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suggestions for improvements - feel free to e-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er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port file changed to indicate how many infected file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, how many files have been disinfected, and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ed the scan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ewer version of CTL3DV2.DLL included an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ing the installation process -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documents were reported as causing "Critical error"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tection, recognition, identification and remov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new macro vir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gste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clea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zzu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zzu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(Bet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 released for public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ist of viruses detected by F-MAC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C         (Troj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.Dropper  (Troj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oux          (Exc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: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ero: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: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B: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zel: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V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: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terz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ter.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ter.B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BYNJ: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.A: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.B: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.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.B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: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eew:N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zu.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zu.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zu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zu.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zu.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zu.F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ixos: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