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          iolb(lib)                  30Jun86                   iolb(lib)          NAME*               iolb - raw-mode I/O library          SYNOPSIS               character ch               integer secondsH               logical gotone, avail, ioqquick, iogtimed, iochav, iopeek               call ioinit               call ioend!               ch = iogchar( ch )!               call iopchar( ch )&amp;               gotone = iogquick( ch )/               gotone = iogtimed( ch, seconds )$               gotone = iopeek( ch )"               avail = iochav( 0 )%               character str(), buf()               logical iogstr                integer maxlen, n-               gotone = iogstr( str, maxlen )!               call iopstr( str )$               call iopbuf( n, buf )"               call iopline( str )               character buf()"               integer num, status               call ioflush               call ioeat               call iocrlf#               call iospaces( num )*               call ioerror( str, status )#               call iofmtstr( buf )               # VAX ONLYB               logical oldmode, newmode, ioautobroad, iogbroadcast/               oldmode = ioautobroad( newmode )+               gotone = iogbroadcast( buf )-               call iovmserror( str, status )          DESCRIPTIONH               Iolb  is designed to provide raw-mode I/O to and from theH               user's terminal.  Raw-mode  I/O  is  the  simplest  thingH               possible:  when the user types a character, it is read byH               the program; when the program writes a character,  it  isH               sent  to  the  terminal.   No  line-by-line  reading,  noH               converting tabs to spaces, spaces to tabs, lower case  toH               upper  and  upper  to  lower, no ignoring some charactersH               and   intercepting   others...    nothing   but    simple3               read-a-character, write-a-character.+                                      - 1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          iolb(lib)                  30Jun86                   iolb(lib)               1  Descriptions of the routines                1. Descriptions of the routines.                _. ____________ __ ___ ________.                1. Descriptions of the routines.H               ioinit       initializes  iolb.  Ioinit()  must be called&gt;                            before any other routines in iolb.H               ioend        terminates  iolb.  This  routine   must   be2                            called before exiting.-               iogchar      gets a character.0               iopchar      outputs a character.H               iogquick     gets   a   character  from  the  type  ahead8                            buffer, if one is available.H               iogtimed     reads  a  character  with  timeout.   If   aH                            character  isn't  input,  in  the  number ofH                            seconds  specified  .false.   is   returned.H                            Otherwise,  the  character read is placed in8                            "ch" and .true. is returned.H               iopeek       looks to see if a character is in  the  typeH                            ahead  buffer.  If a character is available,H                            it  is  placed  in  "ch"   and   .true.   isH                            returned.  If  there  is  not a character inH                            the type ahead buffer, .false. is  returned.H                            Note  that  the  character is not read. ThisH                            means that the next call to  iogchar()  willH                            return    the    same   character   iopeek()%                            returned.H               iochav       tells if a  character  is  available  to  be!                            read.H               iogstr       attempts  to  get  a line of input. If it isH                            successful, then "str"  contains  the  inputH                            characters   and   .true.   is  returned.  AH                            maximum of  "maxlen"  minus  one  charactersH                            will  be  put  into "str", although more mayH                            have been read. The bell is  rung  when  theH                            user  attempts to enter more characters thanH                            fit  in  "str".  The  returned   string   is=                            terminated with an EOS character.H                            Characters  are read up to and including theH                            newline (which is not  returned  in  "str").H                            The  user  can  erase characters with eitherH                            delete or backspace.  Words  may  be  erasedH                            with  ^W.  The  entire  input  line  may  beH                            killed with  ^U  or  ^X.  The  character  ^VH                            escapes   the   special   meaning   of   anyH                            character  that   follows.   Other   control+                                      - 2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          iolb(lib)                  30Jun86                   iolb(lib)H                            characters  that  are  input  are  echoed as.                            visible sequences.H                            If  the  user  attempts   to   delete   moreH                            characters  than have been input, .false. is%                            returned.H               iopstr       outputs a string  of  characters  terminated%                            with EOS.&gt;               iopbuf       outputs "n" characters from "buf".H               iopline      writes   out   characters   until  the  EOS;H                            newlines  are   translated   into   carriage-                            return line feed.H               ioflush      flushes  the  output buffer. This routine isH                            automatically called in various places,  but5                            may be used manually too.:               ioeat        flushes the type ahead buffer.D               iocrlf       outputs a carriage return and line feed.1               iospaces     outputs "num" spaces.H               ioerror      terminates  an  iolb  program with a messageH                            and status value. The variable  "str"  is  aH                            prilb  format string containing some integerH                            conversion specifier such as "%d", "%x",  or!                            "%o".H               iofmtstr     formats  a  buffer  of characters to containH                            only    printable    characters.    CarriageH                            returns,   line   feeds,   and   blanks  are;                            compressed into a single blank.H               ioautobroad  changes  iolb's  action  when   a   terminalH                            broadcast    is    received.   By   default,H                            broadcast   messages   are   simply   echoedH                            verbatim.   By  calling  this  routine  withH                            .false., it is possible for  user  to  fetchH                            broadcast  messages using iogbroadcast() andH                            make them synchronous with his program.  TheH                            old   setting   of   broadcast  messages  is%                            returned.H               iogbroadcast checks  to  see  if  a  terminal   broadcastH                            message  is  available; if one is available,H                            it  is  stored  in  "buf",  and  .true.   isE                            returned. Otherwise, .false. is returned.+                                      - 3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          iolb(lib)                  30Jun86                   iolb(lib)H               iovmserror   is   similar   to   ioerror()   except  thatH                            "status" is a VMS return  status  and  "str"H                            is  a  prilb format string containing a "%s"H                            that specifies where to put the  error  text2                            for the return status.          SEE ALSO/               sclb(lib), cdlb(lib), prilb(lib)          AUTHOR(S),               Jef Poskanzer and Craig Leres          BUGS/DEFICIENCIES-               Yes, there are certainly bugs.+                                      - 4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